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19050</wp:posOffset>
            </wp:positionV>
            <wp:extent cx="115951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าศ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เรียกประชุมสภาองค์การบริหารส่วนตำบลท่านางแนว  สมัยประชุม สาม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ัยที่ ๑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**********************************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บัดนี้ถึงกำหนดระยะเวลาประชุมสภาองค์การบริหารส่วนตำบลท่านางแนว  อำเภอแวงน้อย  จังหวัดขอนแก่น  สมัยสามัญ  สมัยที่ ๑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 ตามมติที่ประชุมสภาองค์การบริหารส่วนตำบลท่านางแนว  สมัยสามัญที่ ๑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๓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๓ เมื่อวันที่ ๒๒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๓ กุมภาพันธ์ ๒๕๕๓ </w:t>
      </w:r>
    </w:p>
    <w:p>
      <w:pPr>
        <w:pStyle w:val="Normal"/>
        <w:spacing w:before="240" w:after="0"/>
        <w:ind w:left="720" w:firstLine="72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ป็นไปตามระเบียบกระทรวงมหาดไทย ว่าด้วยข้อบังคับการประชุมสภาท้องถิ่น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๔๗ ข้อ ๒๒ และข้อ ๒๔ จึงประกาศกำหนดเรียกประชุมสภา สมัยประชุมสมัยสามัญที่ ๑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 ระหว่างวันที่ ๑ กุมภาพันธ์ ๒๕๕๔ ถึง วันที่ ๑๕ กุมภาพันธ์  ๒๕๕๔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ึงขอประกาศและประชาสัมพันธ์ให้ประชาชนรับทราบและเข้ารับฟังการประชุมโดยทั่วกัน 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 ณ วันที่  ๒๗  เดือน มกราคม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ชื่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สิทธิ์  อุตป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สุรสิทธิ์  อุตป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ธานสภาองค์การบริหารส่วนตำบลท่านางแนว</w:t>
      </w:r>
    </w:p>
    <w:sectPr>
      <w:type w:val="nextPage"/>
      <w:pgSz w:w="12240" w:h="15840"/>
      <w:pgMar w:left="180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06:00Z</dcterms:created>
  <dc:creator>administer</dc:creator>
  <dc:description/>
  <cp:keywords/>
  <dc:language>en-US</dc:language>
  <cp:lastModifiedBy>indy</cp:lastModifiedBy>
  <cp:lastPrinted>2011-01-25T09:44:00Z</cp:lastPrinted>
  <dcterms:modified xsi:type="dcterms:W3CDTF">2011-01-27T04:52:00Z</dcterms:modified>
  <cp:revision>23</cp:revision>
  <dc:subject/>
  <dc:title>ที่  ขก  80701</dc:title>
</cp:coreProperties>
</file>