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inline distT="0" distB="0" distL="0" distR="0">
                  <wp:extent cx="95250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กาศ</w:t>
            </w:r>
            <w:r>
              <w:rPr>
                <w:rFonts w:ascii="TH SarabunPSK" w:hAnsi="TH SarabunPSK" w:cs="TH SarabunPSK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b/>
                <w:b/>
                <w:bCs/>
                <w:color w:val="66006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ซื้อจัดซื้อครุภัณฑ์การศึกษาเครื่องเล่นสนามศูนย์พัฒนาเด็กเล็กตำบลท่านางแนว</w:t>
            </w:r>
            <w:r>
              <w:rPr>
                <w:rFonts w:ascii="TH SarabunPSK" w:hAnsi="TH SarabunPSK" w:cs="TH SarabunPSK"/>
                <w:b/>
                <w:b/>
                <w:bCs/>
                <w:color w:val="660066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660066"/>
                <w:sz w:val="32"/>
                <w:sz w:val="32"/>
                <w:szCs w:val="32"/>
              </w:rPr>
              <w:t xml:space="preserve"> จำนวน ๖ รายการ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บริหารส่วนตำบลท่านางแมวมีความประสงค์จะ สอบราคาซื้อจัดซื้อครุภัณฑ์การศึกษาเครื่องเล่นสนามศูนย์พัฒนาเด็กเล็กตำบลท่านางแนว จำนวน ๖ รายการ ตามรายการ ดังนี้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6"/>
              <w:gridCol w:w="5673"/>
              <w:gridCol w:w="1321"/>
              <w:gridCol w:w="1079"/>
              <w:gridCol w:w="162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73" w:type="dxa"/>
                  <w:tcBorders/>
                </w:tcPr>
                <w:p>
                  <w:pPr>
                    <w:pStyle w:val="Normal"/>
                    <w:ind w:right="-501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ascii="TH SarabunPSK" w:hAnsi="TH SarabunPSK" w:cs="TH SarabunPSK"/>
                      <w:color w:val="660066"/>
                      <w:sz w:val="32"/>
                      <w:sz w:val="32"/>
                      <w:szCs w:val="32"/>
                    </w:rPr>
                    <w:t xml:space="preserve">ครุภัณฑ์การศึกษา </w:t>
                  </w:r>
                  <w:r>
                    <w:rPr>
                      <w:rFonts w:cs="TH SarabunPSK" w:ascii="TH SarabunPSK" w:hAnsi="TH SarabunPSK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color w:val="660066"/>
                      <w:sz w:val="32"/>
                      <w:sz w:val="32"/>
                      <w:szCs w:val="32"/>
                    </w:rPr>
                    <w:t>เครื่องเล่นสนามศูนย์พัฒนาเด็กเล็กตำบลท่านางแนว</w:t>
                  </w:r>
                  <w:r>
                    <w:rPr>
                      <w:rFonts w:cs="TH SarabunPSK" w:ascii="TH SarabunPSK" w:hAnsi="TH SarabunPSK"/>
                      <w:color w:val="660066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color w:val="660066"/>
                      <w:sz w:val="32"/>
                      <w:sz w:val="32"/>
                      <w:szCs w:val="32"/>
                    </w:rPr>
                    <w:t>ตามรายละเอียดแนบท้ายประกาศ</w:t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660066"/>
                      <w:sz w:val="32"/>
                      <w:sz w:val="32"/>
                      <w:szCs w:val="32"/>
                    </w:rPr>
                    <w:t>๖</w:t>
                  </w:r>
                </w:p>
              </w:tc>
              <w:tc>
                <w:tcPr>
                  <w:tcW w:w="1621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660066"/>
                      <w:sz w:val="32"/>
                      <w:sz w:val="32"/>
                      <w:szCs w:val="32"/>
                    </w:rPr>
                    <w:t>ชุ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ิทธิเสนอราคาจะต้องมีคุณสมบัติ ดังต่อไปนี้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        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เป็นผู้มีอาชีพขายพัสดุที่สอบราคาซื้อดังกล่า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>         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>         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>         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เป็นผู้ที่ผ่านการคัดเลือกผู้มีคุณสมบัติเบื้องต้นในการซื้อขององค์การบริหารส่วนตำบลท่านางแม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>         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ท่านางแมว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      </w:r>
          </w:p>
        </w:tc>
      </w:tr>
      <w:tr>
        <w:trPr>
          <w:trHeight w:val="137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ยื่นซอง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ในวันที่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๕ พฤษภาคม ๒๕๕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ถึงวันที่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๒๘ พฤษภาคม ๒๕๕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ึงเวลา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นว อ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แวงน้อย จ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ขอนแก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และกำหนดเปิดซองใบเสนอราค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วันที่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๒๙ พฤษภาคม ๒๕๕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๐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ต้นไป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ind w:right="-8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       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สนใจติดต่อขอรับเอกสาร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สอบราคาซื้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ที่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นว อ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แวงน้อย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 xml:space="preserve"> จ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อนแก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 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๕ พฤษภาคม ๒๕๕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ถึงวันที่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๒๘ พฤษภาคม ๒๕๕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ึงวลา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 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ละเอียดได้ที่เว็บไซต์ 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www.Thanangneaw.go.th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สอบถามทางโทรศัพท์หมายเลข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๔๓๒๗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๘๑๗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 ในวันและเวลาราชการ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กาศ ณ วันที่ 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๑๕ พฤษภาคม พ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๒๕๕๕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vanish/>
          <w:color w:val="000000"/>
          <w:sz w:val="32"/>
          <w:szCs w:val="32"/>
        </w:rPr>
      </w:pPr>
      <w:r>
        <w:rPr>
          <w:rFonts w:cs="TH SarabunPSK" w:ascii="TH SarabunPSK" w:hAnsi="TH SarabunPSK"/>
          <w:vanish/>
          <w:color w:val="000000"/>
          <w:sz w:val="32"/>
          <w:szCs w:val="32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5"/>
      </w:tblGrid>
      <w:tr>
        <w:trPr/>
        <w:tc>
          <w:tcPr>
            <w:tcW w:w="8265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2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นาย นิรันดร์ ศรีภิรมย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 </w:t>
            </w:r>
            <w:r>
              <w:rPr>
                <w:rFonts w:ascii="TH SarabunPSK" w:hAnsi="TH SarabunPSK" w:cs="TH SarabunPSK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2:00Z</dcterms:created>
  <dc:creator>HomeUser</dc:creator>
  <dc:description/>
  <cp:keywords/>
  <dc:language>en-US</dc:language>
  <cp:lastModifiedBy>Administrator</cp:lastModifiedBy>
  <cp:lastPrinted>2012-05-16T09:53:00Z</cp:lastPrinted>
  <dcterms:modified xsi:type="dcterms:W3CDTF">2012-05-16T02:54:00Z</dcterms:modified>
  <cp:revision>3</cp:revision>
  <dc:subject/>
  <dc:title> </dc:title>
</cp:coreProperties>
</file>