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9975</wp:posOffset>
            </wp:positionH>
            <wp:positionV relativeFrom="paragraph">
              <wp:posOffset>-19050</wp:posOffset>
            </wp:positionV>
            <wp:extent cx="1159510" cy="116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          </w:t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665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าศองค์การบริหารส่วนตำบลท่านางแนว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 เรียกประชุมสภาองค์การบริหารส่วนตำบลท่านางแนว  สมัยประชุม สาม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มัยที่ 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๕๕๔ ประจำปี 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๕๕๔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**********************************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บัดนี้ได้ถึงกำหนดระยะเวลาประชุมสภาองค์การบริหารส่วนตำบลท่านางแนว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แวงน้อย  จังหวัดขอนแก่น  สมัยสามัญ  สมัยที่ 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 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๕๔  ตามมติที่ประชุมสภาองค์การบริหารส่วนตำบลท่านางแนว  สมัยสามัญ สมัยที่ ๑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 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๕๔ เมื่อวันที่ ๗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๘ กุมภาพันธ์ ๒๕๕๔ ที่ได้กำหนดในช่วงวันที่ ๑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๑๕ สิงหาคม ๒๕๕๔ </w:t>
      </w:r>
    </w:p>
    <w:p>
      <w:pPr>
        <w:pStyle w:val="Normal"/>
        <w:spacing w:before="240" w:after="0"/>
        <w:ind w:left="720" w:firstLine="72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ห้เป็นไปตามระเบียบกระทรวงมหาดไทย ว่าด้วยข้อบังคับการประชุมสภาท้องถิ่น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๔๗ แก้ไขเพิ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ฉบับที่ 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๕๔ ข้อ ๒๒ และข้อ ๒๔  จึงประกาศกำหนดเรียกประชุมสภา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ัยประชุมสมัยสามัญ ที่ 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 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๕๔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ในวันที่ ๘  สิงหาคม  ๒๕๕๔ เป็นต้นไป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ต่ทั้งนี้ไม่เกินวันที่ ๑๕  สิงหาคม  ๒๕๕๔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ึงขอประกาศและประชาสัมพันธ์ให้ประชาชนรับทราบและเข้ารับฟังการประชุมโดยทั่วกัน  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าศ ณ วันที่  ๑๙  เดือน กรกฎาคม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</w:t>
      </w:r>
    </w:p>
    <w:p>
      <w:pPr>
        <w:pStyle w:val="Normal"/>
        <w:spacing w:before="24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งชื่อ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ุรสิทธิ์  อุตป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          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สุรสิทธิ์  อุตปา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ธานสภาองค์การบริหารส่วนตำบลท่านางแนว</w:t>
      </w:r>
    </w:p>
    <w:sectPr>
      <w:type w:val="nextPage"/>
      <w:pgSz w:w="12240" w:h="15840"/>
      <w:pgMar w:left="1800" w:right="126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วันที่"/>
    <w:basedOn w:val="Normal"/>
    <w:next w:val="Normal"/>
    <w:qFormat/>
    <w:pPr/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06:00Z</dcterms:created>
  <dc:creator>administer</dc:creator>
  <dc:description/>
  <cp:keywords/>
  <dc:language>en-US</dc:language>
  <cp:lastModifiedBy>Administrator</cp:lastModifiedBy>
  <cp:lastPrinted>2011-06-06T10:52:00Z</cp:lastPrinted>
  <dcterms:modified xsi:type="dcterms:W3CDTF">2011-07-20T03:29:00Z</dcterms:modified>
  <cp:revision>37</cp:revision>
  <dc:subject/>
  <dc:title>ที่  ขก  80701</dc:title>
</cp:coreProperties>
</file>