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25"/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-347345</wp:posOffset>
                  </wp:positionV>
                  <wp:extent cx="952500" cy="933450"/>
                  <wp:effectExtent l="0" t="0" r="0" b="0"/>
                  <wp:wrapTight wrapText="bothSides">
                    <wp:wrapPolygon edited="0">
                      <wp:start x="2" y="0"/>
                      <wp:lineTo x="-216" y="1090"/>
                      <wp:lineTo x="-216" y="4363"/>
                      <wp:lineTo x="2" y="6982"/>
                      <wp:lineTo x="2620" y="10473"/>
                      <wp:lineTo x="2401" y="17892"/>
                      <wp:lineTo x="8946" y="20947"/>
                      <wp:lineTo x="10037" y="21165"/>
                      <wp:lineTo x="11346" y="21165"/>
                      <wp:lineTo x="13091" y="20947"/>
                      <wp:lineTo x="18545" y="18328"/>
                      <wp:lineTo x="18545" y="10473"/>
                      <wp:lineTo x="21163" y="6982"/>
                      <wp:lineTo x="21600" y="4145"/>
                      <wp:lineTo x="21600" y="2181"/>
                      <wp:lineTo x="21381" y="1090"/>
                      <wp:lineTo x="20727" y="0"/>
                      <wp:lineTo x="2" y="0"/>
                    </wp:wrapPolygon>
                  </wp:wrapTight>
                  <wp:docPr id="1" name="krut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rut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 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นว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ผ่านการตรวจสอบผู้ไม่มีผลประโยชน์ร่วมกัน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ว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สอบราคาจ้างโครงการปรับปรุงระบบประปาหมู่บ้าน บ้านโนนเขวา ม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1,10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โดยกำหนดให้ยื่นเอกสารเสนอราคา ใน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 ถึ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๙ กันยายน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ถึงเวลา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ึ่งมีผู้ยื่นเอกสาร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นั้น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ณะกรรมการฯ ได้ตรวจสอบคุณสมบัติ ของการไม่มีผลประโยชน์ร่วมกันของผู้ยื่นเสนอราคาตามประกาศข้างต้นแล้ว จึงขอประกาศรายชื่อผู้ที่มีสิทธิได้รับการคัดเลือกให้เป็นผู้เสนอราคา 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 ดังนี้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 xml:space="preserve">ขอนแก่นสินสุวรรณ 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(1996)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าศ ณ 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๒ กันยายน ๒๕๕๔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61945</wp:posOffset>
                  </wp:positionH>
                  <wp:positionV relativeFrom="paragraph">
                    <wp:posOffset>92710</wp:posOffset>
                  </wp:positionV>
                  <wp:extent cx="415290" cy="33655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21"/>
          <w:szCs w:val="21"/>
        </w:rPr>
      </w:pPr>
      <w:r>
        <w:rPr>
          <w:rFonts w:cs="Tahoma" w:ascii="Tahoma" w:hAnsi="Tahoma"/>
          <w:vanish/>
          <w:color w:val="000000"/>
          <w:sz w:val="21"/>
          <w:szCs w:val="21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นิรันดร์ ศรีภิรมย์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ascii="Tahoma" w:hAnsi="Tahoma" w:cs="Tahoma"/>
                <w:color w:val="000000"/>
                <w:sz w:val="21"/>
                <w:sz w:val="21"/>
                <w:szCs w:val="21"/>
              </w:rPr>
              <w:t>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5:00Z</dcterms:created>
  <dc:creator>ส่วนการเงินและพัสดุ</dc:creator>
  <dc:description/>
  <cp:keywords/>
  <dc:language>en-US</dc:language>
  <cp:lastModifiedBy>User</cp:lastModifiedBy>
  <dcterms:modified xsi:type="dcterms:W3CDTF">2011-09-15T08:18:00Z</dcterms:modified>
  <cp:revision>3</cp:revision>
  <dc:subject/>
  <dc:title> </dc:title>
</cp:coreProperties>
</file>