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665480</wp:posOffset>
            </wp:positionV>
            <wp:extent cx="952500" cy="933450"/>
            <wp:effectExtent l="0" t="0" r="0" b="0"/>
            <wp:wrapTight wrapText="bothSides">
              <wp:wrapPolygon edited="0">
                <wp:start x="-216" y="0"/>
                <wp:lineTo x="-216" y="6982"/>
                <wp:lineTo x="2838" y="13964"/>
                <wp:lineTo x="2401" y="17455"/>
                <wp:lineTo x="5456" y="20947"/>
                <wp:lineTo x="8510" y="20947"/>
                <wp:lineTo x="12000" y="20947"/>
                <wp:lineTo x="15927" y="20947"/>
                <wp:lineTo x="19418" y="17455"/>
                <wp:lineTo x="18545" y="13964"/>
                <wp:lineTo x="21600" y="7418"/>
                <wp:lineTo x="21600" y="0"/>
                <wp:lineTo x="-216" y="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25"/>
        <w:gridCol w:w="3210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ประกาศ 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มว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เรื่อง ประกาศรายชื่อผู้ผ่านการตรวจสอบผู้ไม่มีผลประโยชน์ร่วมกัน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ามประกาศ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มว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เรื่อง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สอบราคาจ้างก่อสร้างร่องระบายน้ำภายในหมู่บ้านท่านางแนวหมู่ที่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9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ลง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กันยายน ๒๕๕๔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โดยกำหนดให้ยื่นเอกสารเสนอราคา ใน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กันยายน ๒๕๕๔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 ถึง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 กันยายน ๒๕๕๔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ตั้งแต่เวลา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ึงเวลา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ซึ่งมีผู้ยื่นเอกสารจำนวน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รายนั้น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ณะกรรมการฯ ได้ตรวจสอบคุณสมบัติ ของการไม่มีผลประโยชน์ร่วมกันของผู้ยื่นเสนอราคาตามประกาศข้างต้นแล้ว จึงขอประกาศรายชื่อผู้ที่มีสิทธิได้รับการคัดเลือกให้เป็นผู้เสนอราคา จำนวน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ราย ดังนี้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ร้ายสีชาวัสดุ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ตรฟ้า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ประกาศ ณ 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๙ กันยายน ๒๕๕๔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21"/>
        </w:rPr>
      </w:pPr>
      <w:r>
        <w:rPr>
          <w:rFonts w:eastAsia="Times New Roman" w:cs="Tahoma" w:ascii="Tahoma" w:hAnsi="Tahoma"/>
          <w:vanish/>
          <w:color w:val="000000"/>
          <w:sz w:val="21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นายนิรันดร์ ศรีภิรมย์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ascii="Tahoma" w:hAnsi="Tahoma" w:eastAsia="Times New Roman" w:cs="Tahoma"/>
                <w:color w:val="000000"/>
                <w:sz w:val="21"/>
                <w:sz w:val="21"/>
                <w:szCs w:val="21"/>
              </w:rPr>
              <w:t>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นายกองค์การบริหารส่วนตำบลท่านางแน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4:00Z</dcterms:created>
  <dc:creator>Haxz</dc:creator>
  <dc:description/>
  <dc:language>en-US</dc:language>
  <cp:lastModifiedBy>User</cp:lastModifiedBy>
  <dcterms:modified xsi:type="dcterms:W3CDTF">2011-09-19T08:14:00Z</dcterms:modified>
  <cp:revision>2</cp:revision>
  <dc:subject/>
  <dc:title/>
</cp:coreProperties>
</file>