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6920</wp:posOffset>
            </wp:positionH>
            <wp:positionV relativeFrom="paragraph">
              <wp:posOffset>-542290</wp:posOffset>
            </wp:positionV>
            <wp:extent cx="1143000" cy="1168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 ว่าด้วยหลักเกณฑ์และวิธีการสำหรับให้ประชาชนเข้าฟังการประชุ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ีมติเห็นชอบให้ออกระเบียบว่าด้วยหลักเกณฑ์และวิธีการสำหรับให้ประชาชนเข้าฟังการประชุมสภ</w:t>
      </w:r>
      <w:r>
        <w:rPr>
          <w:rFonts w:ascii="TH SarabunPSK" w:hAnsi="TH SarabunPSK" w:cs="TH SarabunPSK"/>
          <w:sz w:val="32"/>
          <w:sz w:val="32"/>
          <w:szCs w:val="32"/>
        </w:rPr>
        <w:t>า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ตามมติที่ประชุมสภาองค์การบริหารส่วนตำบลท่านางแนวสมัยสามัย สมัยที่ ๒ ครั้งที่ ๒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๐ เมษายน  ๒๕๕๔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ระเบียบกระทรวงมหาดไทย ว่าด้วยข้อบังคับการประชุมสภ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๗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ข้อ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รรคท้ายและ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ประชาชนในท้องถิ่นเข้าร่วมประชุมเพื่อรับทราบการปฏิบัติงาน และเป็นการควบคุมและตรวจสอบการปฏิบัติงาน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ป็นไปตามระเบียบกฎหมาย รวมทั้งความต้องการของประชาชนในท้องถิ่นอย่างแท้จริง </w:t>
      </w:r>
    </w:p>
    <w:p>
      <w:pPr>
        <w:pStyle w:val="Normal"/>
        <w:spacing w:before="24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ขอประกาศและประชาสัมพันธ์ให้ประชาชนรับทราบและถือปฏิบัติตามระเบียบ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ว่าด้วยหลักเกณฑ์และวิธีการสำหรับให้ประชาช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  โดยทั่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 รายละเอียดตามระเบียบฯ แนบท้ายประกาศนี้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 ณ 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 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ิรันดร์   ศรีภิรม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นางแน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ระเบียบ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่าด้วยหลักเกณฑ์และวิธีการสำหรับให้ประชาชนเข้าฟั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center" w:pos="4153" w:leader="none"/>
          <w:tab w:val="left" w:pos="5900" w:leader="none"/>
        </w:tabs>
        <w:spacing w:before="280" w:after="2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ระเบียบ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่าด้วย หลักเกณฑ์และวิธีการสำหรับให้ประชาชนเข้าฟั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กำหนดหลักเกณฑ์และวิธีการสำหรับให้ประชาชนเข้าฟังการประชุมสภาองค์การบริหารส่วนตำบลท่านางแนว  อันเป็นการส่งเสริมการมีส่วนร่วมของประชาชนในท้องถิ่นตามหลักการบริหารกิจการบ้านเมืองที่ดีและโดยที่ ข้อ ๒๔ วรรคท้าย แห่งระเบียบกระทรวงมหาดไทย ว่าด้วย 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กำหนดให้การเปิดให้ประชาชนเข้าฟังกา</w:t>
      </w:r>
      <w:r>
        <w:rPr>
          <w:rFonts w:ascii="TH SarabunPSK" w:hAnsi="TH SarabunPSK" w:cs="TH SarabunPSK"/>
          <w:sz w:val="32"/>
          <w:sz w:val="32"/>
          <w:szCs w:val="32"/>
        </w:rPr>
        <w:t>รประชุมสภาองค์การบริหารส่วนตำบลนั้นต้องเป็นไปตามหลักเกณฑ์และวิธีการที่สภาองค์การบริหารส่วนตำบลกำหนดจึงจำเป็นต้องออกระเบียบนี้</w:t>
      </w:r>
      <w:r>
        <w:rPr>
          <w:rFonts w:cs="TH SarabunPSK" w:ascii="TH SarabunPSK" w:hAnsi="TH SarabunPSK"/>
          <w:sz w:val="32"/>
          <w:szCs w:val="32"/>
        </w:rPr>
        <w:br/>
        <w:t> </w:t>
        <w:b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br/>
        <w:t> </w:t>
        <w:br/>
        <w:t> 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  <w:t xml:space="preserve">   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 หลักเกณฑ์และวิธีการสำหรับให้ประชาชนเข้าฟ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๔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ให้มีระเบียบ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่าด้วย หลักเกณฑ์และวิธีการสำหรับให้ประชาช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การกำหนดหลักเกณฑ์และวิธีการสำหรับให้ประชาช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นเป็นการส่งเสริมการมีส่วนร่วมของประชาชนในท้องถิ่นตามหลักการบริหารกิจการบ้านเมืองที่ดี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ข้อ ๒๔ วรรคท้าย แห่งระเบียบกระทรวงมหาดไทย ว่าด้วย 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โดยมติ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ประชุมสภ</w:t>
      </w:r>
      <w:r>
        <w:rPr>
          <w:rFonts w:ascii="TH SarabunPSK" w:hAnsi="TH SarabunPSK" w:cs="TH SarabunPSK"/>
          <w:sz w:val="32"/>
          <w:sz w:val="32"/>
          <w:szCs w:val="32"/>
        </w:rPr>
        <w:t>า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มัย</w:t>
      </w:r>
      <w:r>
        <w:rPr>
          <w:rFonts w:ascii="TH SarabunPSK" w:hAnsi="TH SarabunPSK" w:cs="TH SarabunPSK"/>
          <w:sz w:val="32"/>
          <w:sz w:val="32"/>
          <w:szCs w:val="32"/>
        </w:rPr>
        <w:t>สามัย</w:t>
      </w:r>
      <w:r>
        <w:rPr>
          <w:rFonts w:ascii="TH SarabunPSK" w:hAnsi="TH SarabunPSK" w:cs="TH SarabunPSK"/>
          <w:sz w:val="32"/>
          <w:sz w:val="32"/>
          <w:szCs w:val="32"/>
        </w:rPr>
        <w:t>  สมัย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 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 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ออกระเบียบไว้ดังต่อไปนี้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 ระเบียบนี้เรียกว่า “ระเบียบ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หลักเกณฑ์  และวิธีการสำหรับให้ประชาชนเข้าฟังการประชุม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๒ ระเบียบนี้ให้บังคับใช้ได้นับถัดจากวันประกาศโดยเปิดเผย  ณ  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ต้น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๓ เมื่อระเบียบนี้มีผลบังคับใช้ ให้ยกเลิกบรรดาประกาศ หลักเกณฑ์ วิธีการ ข้อกำหนด ข้อบังคับ หรือระเบียบอื่นใดที่ขัดหรือแย้งหรือได้กล่าวไว้แล้วในระเบียบนี้ และให้ใช้ระเบียบนี้แท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๔ ในระเบียบนี้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</w:t>
      </w:r>
      <w:r>
        <w:rPr>
          <w:rFonts w:cs="TH SarabunPSK" w:ascii="TH SarabunPSK" w:hAnsi="TH SarabunPSK"/>
          <w:sz w:val="32"/>
          <w:szCs w:val="32"/>
        </w:rPr>
        <w:tab/>
        <w:t>  “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หมายความว่า 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” หมายความว่า  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“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” หมายความว่า ประธาน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รองประธาน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ปฏิบัติหน้าที่แทนประธานสภาหรือตามที่ประธานสภามอบหมาย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cs="TH SarabunPSK" w:ascii="TH SarabunPSK" w:hAnsi="TH SarabunPSK"/>
          <w:sz w:val="32"/>
          <w:szCs w:val="32"/>
        </w:rPr>
        <w:tab/>
        <w:t> “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” หมายความว่า 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>และรอง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tabs>
          <w:tab w:val="clear" w:pos="720"/>
          <w:tab w:val="left" w:pos="1440" w:leader="none"/>
        </w:tabs>
        <w:ind w:right="-3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</w:t>
      </w:r>
      <w:r>
        <w:rPr>
          <w:rFonts w:cs="TH SarabunPSK" w:ascii="TH SarabunPSK" w:hAnsi="TH SarabunPSK"/>
          <w:sz w:val="32"/>
          <w:szCs w:val="32"/>
        </w:rPr>
        <w:tab/>
        <w:t> “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สภา” หมายความว่า เลขานุการ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“</w:t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” หมายความว่า สมาชิก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“</w:t>
      </w:r>
      <w:r>
        <w:rPr>
          <w:rFonts w:ascii="TH SarabunPSK" w:hAnsi="TH SarabunPSK" w:cs="TH SarabunPSK"/>
          <w:sz w:val="32"/>
          <w:sz w:val="32"/>
          <w:szCs w:val="32"/>
        </w:rPr>
        <w:t>ประชุมลับ” หมายความว่า 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ห้ามมิให้บุคคลภายนอกซึ่งมิใช่ สมาชิกสภา เลขานุการสภา ผู้บริหาร และเจ้าหน้าที่ที่ประธานสภาอนุญาต 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</w:tabs>
        <w:ind w:right="-87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๕ ให้ประธาน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ตามระเบียบนี้  และให้มีอำนาจตีความ วินิจฉัยปัญหา กำหนดหลักเกณฑ์และวิธีปฏิบัติเพิ่มเติมที่มิได้กำหนดในระเบียบ</w:t>
      </w:r>
    </w:p>
    <w:p>
      <w:pPr>
        <w:pStyle w:val="Normal"/>
        <w:ind w:right="-87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ระเบียบนี้</w:t>
      </w:r>
    </w:p>
    <w:p>
      <w:pPr>
        <w:pStyle w:val="Normal"/>
        <w:ind w:right="-87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าม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</w:t>
      </w:r>
      <w:r>
        <w:rPr>
          <w:rFonts w:cs="TH SarabunPSK" w:ascii="TH SarabunPSK" w:hAnsi="TH SarabunPSK"/>
          <w:sz w:val="32"/>
          <w:szCs w:val="32"/>
        </w:rPr>
        <w:tab/>
        <w:t xml:space="preserve">   </w:t>
      </w:r>
      <w:r>
        <w:rPr>
          <w:rFonts w:ascii="TH SarabunPSK" w:hAnsi="TH SarabunPSK" w:cs="TH SarabunPSK"/>
          <w:sz w:val="32"/>
          <w:sz w:val="32"/>
          <w:szCs w:val="32"/>
        </w:rPr>
        <w:t>ข้อ ๖ ประชาชน มีสิทธิ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ได้ ตามหลักเกณฑ์และวิธีการซึ่งกำหนดไว้ในระเบียบ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ซึ่ง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ปฏิบัติตนในเมื่อได้เข้าฟังการประชุมสภา ตามระเบียบนี้ หรือตามที่ประธานสภา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๗ ประธานสภาเป็นผู้มีอำนาจ อนุญาตหรือไม่อนุญาต ให้ผู้ซึ่งมิใช่สมาชิกสภาเข้าฟังการประชุมสภา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ดุลยพินิจอันเหมาะสมและเห็นสมควร </w:t>
      </w:r>
      <w:r>
        <w:rPr>
          <w:rFonts w:ascii="TH SarabunPSK" w:hAnsi="TH SarabunPSK" w:cs="TH SarabunPSK"/>
          <w:sz w:val="32"/>
          <w:sz w:val="32"/>
          <w:szCs w:val="32"/>
        </w:rPr>
        <w:t>เมื่อประธานสภาพิจารณาแล้วให้ถือเป็นที่สุ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วิธีการสำหรับให้ประชาชนเข้าฟังการประชุม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การเข้าฟังการประชุม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๘ ประชาชนผู้มีความประสงค์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ประชุมสภาครั้งใด ให้ยื่นคำขอเข้ารับ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่อเลขานุการสภา ณ 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ะต้องยื่นก่อนถึงกำหนดเวลานัดประชุมสภาไม่น้อยกว่าหนึ่งชั่วโมง                                          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บบคำขอ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แบบท้ายระเบียบนี้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เลขานุการสภามีหน้าที่ต้องประกาศและประชาสัมพันธ์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    ให้ประชาชนทราบโดยทั่วถึง  ทั้งการติดประกาศ ณ สำนักง</w:t>
      </w:r>
      <w:r>
        <w:rPr>
          <w:rFonts w:ascii="TH SarabunPSK" w:hAnsi="TH SarabunPSK" w:cs="TH SarabunPSK"/>
          <w:sz w:val="32"/>
          <w:sz w:val="32"/>
          <w:szCs w:val="32"/>
        </w:rPr>
        <w:t>าน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ออกเสียงตามสาย หรือโดยประการอื่น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๙ ให้ผู้มีความประสงค์ยื่นคำขอ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แสดงบัตรประจำตัวประชาชนหรือสำเนาทะเบียนบ้านต่อเลขานุการสภาในขณะที่ยื่นคำขอ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สภาจะให้ส่งสำเนาบัตรประจำตัวประชาชนหรือสำเนาทะเบียนบ้านด้วยก็ได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   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๑๐ เมื่อเลขานุการสภาได้รับคำขอตามข้อ ๘ ให้เสนอคำขอพร้อมความเห็นต่อประธานสภาเพื่อพิจารณา 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>  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๑ ใน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ครั้งใดๆ  ถ้าเป็นการสมควรประธานสภาโดย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ผ่า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สภาองค์การบริหารส่วนตำบลอาจออกประกาศให้ประชาช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โดยไม่ต้องยื่นคำขอตามข้อ ๘ ก็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ลขานุการสภามีหน้าที่ต้องประกาศและประชาสัมพันธ์การให้ประชาช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วรรคหนึ่งให้ประชาชนทราบโดยทั่วถึง  ทั้งโดยการติดประกาศ ณ 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การออกเสียงตามสาย หรือโดยประการอื่น ไม่น้อยกว่า ๓ วัน ก่อนวัน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ผู้เข้าฟังตามข้อนี้ ต้องปฏิบัติตนในเมื่อได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นี้ หรือตามที่ประธานสภา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ข้อกำหนดการปฏิบัติตนในการรับฟังการประชุม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๒ ผู้ได้รับอนุญาตให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ประชาชนซึ่งสามารถ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ประธานสภาตามข้อ ๑๑ จะ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ต่งกายสุภาพประพฤติตนเรียบร้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ตัวโดยการแสดงบัตรประจำตัวประชาชน ต่อเจ้าหน้าที่ และลงลายมือชื่อในส</w:t>
      </w:r>
      <w:r>
        <w:rPr>
          <w:rFonts w:ascii="TH SarabunPSK" w:hAnsi="TH SarabunPSK" w:cs="TH SarabunPSK"/>
          <w:sz w:val="32"/>
          <w:sz w:val="32"/>
          <w:szCs w:val="32"/>
        </w:rPr>
        <w:t>มุ</w:t>
      </w:r>
      <w:r>
        <w:rPr>
          <w:rFonts w:ascii="TH SarabunPSK" w:hAnsi="TH SarabunPSK" w:cs="TH SarabunPSK"/>
          <w:sz w:val="32"/>
          <w:sz w:val="32"/>
          <w:szCs w:val="32"/>
        </w:rPr>
        <w:t>ด  ทะเบียนก่อนการเข้าฟังการประชุมสภ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นั่งประจำที่ในบริเวณที่จัดไว้ให้โดยเฉพาะ  ห้ามมิให้เข้าไปในเขตเฉพาะสำหรับ ผู้บริหาร สมาชิกสภา เจ้าหน้าที่ และคณะกรรมการสภ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ะต้องปฏิบัติตนอย่างสงบและคงไว้ซึ่งเกียรติแห่ง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นตามที่เจ้าหน้าที่ เลขานุการสภาแนะนำ หรือตามที่ประธานสภากำหน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๓ ห้ามมิให้ผู้ได้รับอนุญาตให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ประชาชนซึ่งสามารถ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ประธานสภาตามข้อ ๑๑ กระทำการ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 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หรือเสนอข้อคิดเห็นใดๆ ต่อที่ประชุมส</w:t>
      </w:r>
      <w:r>
        <w:rPr>
          <w:rFonts w:ascii="TH SarabunPSK" w:hAnsi="TH SarabunPSK" w:cs="TH SarabunPSK"/>
          <w:sz w:val="32"/>
          <w:sz w:val="32"/>
          <w:szCs w:val="32"/>
        </w:rPr>
        <w:t>ภ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ดยเด็ดขาด  เว้นแต่ในกรณีที่ประธานสภาอนุญาตเท่า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หรือก่อให้เกิดการรบกวนต่อ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กระทำการใดๆ อันเป็นการรบกวนการประชุมสภาหรือการ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องผู้อื่นโดยเด็ดขา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กพา  หรือนำเข้ามาซึ่งอาวุธหรือสิ่งของอื่นใดซึ่งโดยสภาพอาจใช้อย่างอาวุธ  เข้ามาใน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และบริเวณ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ื่มสุราจนมีอาการมึนเมาก่อนเข้าร่วม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  กรณีนี้เพียงแต่มีกลิ่นสุราก็ถือว่ามีอาการดังกล่าวแล้ว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อื่นใดซึ่งประธานสภา</w:t>
      </w:r>
      <w:r>
        <w:rPr>
          <w:rFonts w:ascii="TH SarabunPSK" w:hAnsi="TH SarabunPSK" w:cs="TH SarabunPSK"/>
          <w:sz w:val="32"/>
          <w:sz w:val="32"/>
          <w:szCs w:val="32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ไว้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๔ ในเมื่อ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มีมติให้มีการประชุมลับสำหรับการประชุมครั้งใด หรือช่วงใดของการประชุม  ผู้ได้รับอนุญาตให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ประชาชนซึ่งสามารถ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ประธานสภาตามข้อ ๑๑ ต้องออกจากห้องประชุม</w:t>
      </w:r>
      <w:r>
        <w:rPr>
          <w:rFonts w:ascii="TH SarabunPSK" w:hAnsi="TH SarabunPSK" w:cs="TH SarabunPSK"/>
          <w:sz w:val="32"/>
          <w:sz w:val="32"/>
          <w:szCs w:val="32"/>
        </w:rPr>
        <w:t>สภ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  และห้ามมิให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ในครั้งนั้นหรือในช่วงนั้น  จนกว่า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จะได้มีมติยกเลิกการประชุมลับสำหรับ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ครั้งนั้นหรือช่วงนั้นแล้วเสียก่อน 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๓ การเผยแพร่การประชุมส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</w:t>
      </w:r>
      <w:r>
        <w:rPr>
          <w:rFonts w:cs="TH SarabunPSK" w:ascii="TH SarabunPSK" w:hAnsi="TH SarabunPSK"/>
          <w:sz w:val="32"/>
          <w:szCs w:val="32"/>
        </w:rPr>
        <w:tab/>
        <w:t>   </w:t>
      </w:r>
      <w:r>
        <w:rPr>
          <w:rFonts w:ascii="TH SarabunPSK" w:hAnsi="TH SarabunPSK" w:cs="TH SarabunPSK"/>
          <w:sz w:val="32"/>
          <w:sz w:val="32"/>
          <w:szCs w:val="32"/>
        </w:rPr>
        <w:t>ข้อ ๑๕ ใน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ครั้งใดๆ    ถ้ามิใช่เป็นการประชุมลับและเมื่อเป็นการสมควรประธานสภาอาจจัดให้มีการถ่ายทอดสด ภาพ เสียง หรือทั้งภาพและเสียง ผ่านทางระบบโทรทัศน์วงจรปิด ระบบเสียงตามสาย ระบบเสียงไร้สาย  หรือทางวิทยุชุมชน หรือโดยวิธีการอื่นตามที่เห็นสมควร ก็ได้ เพื่อให้ประชาชนสามารถ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ดังกล่าวได้โดยสะดวกตามสมควร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   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วรรคหนึ่ง ให้เป็นหน้าที่ของเลขานุการสภาดำเนินการตามที่ประธานสภากำหนด 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ของเลขานุการสภาตามวรรคสองเป็นไปด้วยความเรียบร้อยมีประสิทธิภาพและโดยสะดวก ให้ผู้บริหารมีคำสั่งให้ เจ้า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ช่วยเหลือ และปฏิบัติงานตามที่เลขานุการสภา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กษาระเบียบและความสงบเรียบร้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๖ ในเมื่อผู้ได้รับอนุญาตให้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ประชาชนซึ่งสามารถเข้าฟังการประชุมสภาตามประกาศประธานสภาตามข้อ ๑๑ ละเลยไม่ปฏิบัติตามข้อ ๑๒ หรือกระทำการอันต้องห้ามตามข้อ ๑๓ หรือกระทำการอันขัดต่อความสงบเรียบร้อยใน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  หรือไม่ปฏิบัติตามข้อกำหนดของประธานสภา  ประธานสภามีอำนาจดังต่อไปนี้</w:t>
      </w:r>
    </w:p>
    <w:p>
      <w:pPr>
        <w:pStyle w:val="Normal"/>
        <w:ind w:left="1440"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ั่งให้ผู้นั้นปฏิบัติตามที่เห็นสมควร หรือสั่งให้หยุดการกระทำนั้นเสี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ั่งให้ผู้นั้นออกจาก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และตัดสิทธิการเข้าฟังการประชุมในครั้งนั้นเสียก็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ั่งห้ามมิให้ผู้นั้นเข้าฟั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ดยมีกำหนด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ที่ผู้ใดขัดคำสั่งของประธานสภาหรือก่อความไม่สงบเรียบร้อย หรือกระทำการอันเสื่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ียรติของ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นเมื่อประธานสภาได้สั่งให้ผู้นั้นออกจากที่ประชุมแล้ว แต่ผู้นั้นขัดขืน ประธานสภามีอำนาจสั่งให้เจ้าหน้าที่ซึ่งได้รับแต่งตั้งจากผู้บริหารให้ทำหน้าที่รักษาความสงบเรียบร้อยของการ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ำตัวผู้นั้นออกจากที่ประชุม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รือออกไปให้พ้นบริเวณ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ก็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๗ คำสั่งของประธานสภ</w:t>
      </w:r>
      <w:r>
        <w:rPr>
          <w:rFonts w:ascii="TH SarabunPSK" w:hAnsi="TH SarabunPSK" w:cs="TH SarabunPSK"/>
          <w:sz w:val="32"/>
          <w:sz w:val="32"/>
          <w:szCs w:val="32"/>
        </w:rPr>
        <w:t>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นี้ให้ถือเป็นเด็ดขาด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ไว้   ณ  วันที่  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 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 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ุรสิทธิ์   อุตป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รสิทธิ์   อุตป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spacing w:before="0" w:after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</w:t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</w:t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8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5">
    <w:name w:val="คำอธิบายเฉพาะ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36"/>
      <w:szCs w:val="36"/>
      <w:lang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b/>
      <w:bCs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2:00Z</dcterms:created>
  <dc:creator>iLLuSioN</dc:creator>
  <dc:description/>
  <cp:keywords/>
  <dc:language>en-US</dc:language>
  <cp:lastModifiedBy>indy</cp:lastModifiedBy>
  <cp:lastPrinted>2011-04-29T14:59:00Z</cp:lastPrinted>
  <dcterms:modified xsi:type="dcterms:W3CDTF">2011-04-29T09:06:00Z</dcterms:modified>
  <cp:revision>26</cp:revision>
  <dc:subject/>
  <dc:title/>
</cp:coreProperties>
</file>