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19050</wp:posOffset>
            </wp:positionV>
            <wp:extent cx="115951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      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665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าศ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เรียกประชุมสภาองค์การบริหารส่วนตำบลท่านางแนว  สมัยประชุม สาม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ัยที่ 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**********************************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บัดนี้ได้ถึงกำหนดระยะเวลาประชุมสภาองค์การบริหารส่วนตำบลท่านางแนว อำเภอแวงน้อย  จังหวัดขอนแก่น  สมัยสามัญ  สมัยที่ 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 ตามมติที่ประชุมสภาองค์การบริหารส่วนตำบลท่านางแนว  สมัยสามัญ สมัยที่ ๑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เมื่อวันที่ 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๘ กุมภาพันธ์ ๒๕๕๔ ที่ได้กำหนดในช่วงวันที่ ๑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๑๕ มิถุนายน ๒๕๕๔ </w:t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ป็นไปตามระเบียบกระทรวงมหาดไทย ว่าด้วยข้อบังคับการประชุมสภาท้องถิ่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๗ แก้ไขเพิ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ฉบับที่ 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ข้อ ๒๒ และข้อ ๒๔  จึงประกาศกำหนดเรียกประชุมสภา สมัยประชุมสมัยสามัญที่ 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นวันที่ ๑๓ มิถุนายน ๒๕๕๔ เป็นต้นไป  แต่ทั้งนี้ไม่เกินวันที่ ๑๕  มิถุนายน  ๒๕๕๔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ึงขอประกาศและประชาสัมพันธ์ให้ประชาชนรับทราบและเข้ารับฟังการประชุมโดยทั่วกัน 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 ณ วันที่  ๖ เดือน มิถุนาย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ชื่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รสิทธิ์  อุตป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สุรสิทธิ์  อุตป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ธานสภาองค์การบริหารส่วนตำบลท่านางแนว</w:t>
      </w:r>
    </w:p>
    <w:sectPr>
      <w:type w:val="nextPage"/>
      <w:pgSz w:w="12240" w:h="15840"/>
      <w:pgMar w:left="180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06:00Z</dcterms:created>
  <dc:creator>administer</dc:creator>
  <dc:description/>
  <cp:keywords/>
  <dc:language>en-US</dc:language>
  <cp:lastModifiedBy>indy</cp:lastModifiedBy>
  <cp:lastPrinted>2011-06-06T10:52:00Z</cp:lastPrinted>
  <dcterms:modified xsi:type="dcterms:W3CDTF">2011-06-06T07:06:00Z</dcterms:modified>
  <cp:revision>32</cp:revision>
  <dc:subject/>
  <dc:title>ที่  ขก  80701</dc:title>
</cp:coreProperties>
</file>