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ทะเบียนรายชื่อผู้สูงอายุรับเบี้ยยังชีพรายใหม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่อ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1 </w:t>
      </w:r>
      <w:r>
        <w:rPr>
          <w:b/>
          <w:b/>
          <w:bCs/>
          <w:sz w:val="36"/>
          <w:sz w:val="36"/>
          <w:szCs w:val="36"/>
        </w:rPr>
        <w:t>ตุลาค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249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งค์การบริหารส่วนตำบลท่านางแนว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1980"/>
        <w:gridCol w:w="1080"/>
        <w:gridCol w:w="1080"/>
      </w:tblGrid>
      <w:tr>
        <w:trPr>
          <w:trHeight w:val="1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บัตรประจำตั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นชนหรือบัตรอื่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ราชการออกให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– ปีเกิ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สูง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ทองบุ  แย้มลอ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0-7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คี่ยม  ถานันท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89-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ูมทอง  ปานพู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87-4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าง  ลาดแล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87-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หนอม  ศิริไสย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83-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นั่น  โพดภัคด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0-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หรียญ  พิมสิ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0-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ศิลป  นกพุทธ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5-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จบ  บุญเพลิ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7-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จำปา  คนคิ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5-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ยัง  ตองติล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7-8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ศักดิ์ทวี  คนคิ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5-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บุญกอง  คนคิ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5-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ชู  ดวงจำป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1-6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เถิง  ภูมิศาสต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6-8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มบูรณ์  โยต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6-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คำเภา  ดวงโภ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6-7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คำมูล  ลุนจั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3-00178-7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หัน  คลังแก้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20-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ูน  มิส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9-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ดวงจันทร์  นารีแก้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8-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ถ้ำ  วรรณธงช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9-8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ูน  มิส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9-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6515</wp:posOffset>
                      </wp:positionV>
                      <wp:extent cx="6400800" cy="14859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45pt" to="507.55pt,12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บัตรประจำตั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นชนหรือบัตรอื่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ราชการออกให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– ปีเกิ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สูง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ดวงจันทร์  นารีแก้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8-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ถ้ำ  วรรณธงช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9-8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อง  ศิริไสย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83-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หมือน  สมแว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9-4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แพง  สุวรรณเลิ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20-5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ย  สุวรรณเลิ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24-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จรูญ  บุญญานุสนธิ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01-00917-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ุทัย  นาบำรุ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23-9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มบูรณ์  บุญใหญ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105-00200-7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นาม  บุญใหญ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5-00200-7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ัวพา  เทือกท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22-7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ทิพย์  กุลชนะเสน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6-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ิม  สุวรรณเลิ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25-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ลื่อน  ชนะน้อ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26-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ระเบียบ  มณีธรรมศักดิ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26-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รำไพ  แรมไธส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26-3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คาน  แก้วจั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26-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ยูร  บุตรแว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9-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กองเงิน  เหชัยภูม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1-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จิตร์  ฤทธิ์นอ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2-8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แสง  ชัยพรมม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8-7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กอง  ชัยเฉลิ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7-6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ัคร  งานไ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7-8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ัวทอง  โกส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119-00537-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วัณณี  งานไ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7-8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ุล  หงส์ประเสริ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0-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กองหนุน  โพนย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10-6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หนูน้อย  ศรีภิรมย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2-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พงศ์  อินสวรรค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2504-00083-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มล  คำช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6-2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กงเหวียน  สามาร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2-5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หลาย  หนูหล้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3-00150-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เรือง  วิเศษตุ่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2-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ชาญ  วันท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0-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บัตรประจำตั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นชนหรือบัตรอื่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ราชการออกให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– ปีเกิ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สูงอาย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รวย  วันท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9-9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ไหม  ตะโกสีย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0-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ละออง  ทวิวงษ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3-0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มใจ  วิเศษตุ่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5-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คูณ  ชัยภ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9-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คำเครื่อง  บุญเพลิ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99-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คำมูล  ศรีวงษ์ช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8-6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ขันทอง  วังชัยภูม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200-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ทองมี  สันพันธ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81-4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ตา  ดวงประมนต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82-2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กอง  ศิล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4014-00182-6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ช่วย  นวลจั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-2406-00713-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/2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3:55:00Z</dcterms:created>
  <dc:creator>Personal</dc:creator>
  <dc:description/>
  <cp:keywords/>
  <dc:language>en-US</dc:language>
  <cp:lastModifiedBy>indy</cp:lastModifiedBy>
  <dcterms:modified xsi:type="dcterms:W3CDTF">2011-01-28T03:45:00Z</dcterms:modified>
  <cp:revision>6</cp:revision>
  <dc:subject/>
  <dc:title> </dc:title>
</cp:coreProperties>
</file>