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9975</wp:posOffset>
            </wp:positionH>
            <wp:positionV relativeFrom="paragraph">
              <wp:posOffset>-19050</wp:posOffset>
            </wp:positionV>
            <wp:extent cx="1159510" cy="1162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 xml:space="preserve">           </w:t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ประกาศองค์การบริหารส่วนตำบลท่านางแนว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รื่อง  ทะเบียนรายชื่อเบี้ยยังชีพผู้สูงอายุและเบี้ยยังชีพผู้พิการ ตามนโยบายเร่งด่วนของรัฐบาลก่อน              ๑  ตุลาค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๒๔๙๔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**********************************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้วยองค์การบริหารส่วนตำบลท่านางแนว ได้ดำเนินการรับลงทะเบียนผู้สูงอายุ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พิการ  ประจำปี 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๕๕๔  ซึ่งได้ดำเนินการออกรับลงทะเบียนในช่วงเดือน  พฤศจิกายน 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๕๕๓  เพื่อรับค่าตอบแทนเบี้ยยังชีพในปีงบประมาณรายจ่าย 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๒๕๕๕  </w:t>
      </w:r>
    </w:p>
    <w:p>
      <w:pPr>
        <w:pStyle w:val="Normal"/>
        <w:spacing w:before="240" w:after="0"/>
        <w:ind w:left="720" w:firstLine="720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พื่อให้เป็นไปตามระเบียบกระทรวงมหาดไทย ว่าด้วยหลักเกณฑ์การจ่ายเบี้ยยังชีพองค์กรปก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องส่วนท้องถิ่น 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๕๕๒  ข้อ  ๗  องค์การบริหารส่วนตำบลท่านางแนวจึงขอประการรายชื่อผู้สูงอายุ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พิการ  ที่เกิดก่อน  ๑  ตุลาคม 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๔๙๔  รายละเอียดตามรายชื่อที่แนบมาพร้อมประกาศนี้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ึงขอประกาศและประชาสัมพันธ์ให้ประชาชนรับทราบโดยทั่วกัน </w:t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กาศ ณ วันที่    ๒๘   เดือน มกราคม 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๕๕๔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ลงชื่อ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 xml:space="preserve">            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ยนิรันดร์  ศรีภิรมย์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ยกองค์การบริหารส่วนตำบลท่านางแนว</w:t>
      </w:r>
    </w:p>
    <w:sectPr>
      <w:type w:val="nextPage"/>
      <w:pgSz w:w="12240" w:h="15840"/>
      <w:pgMar w:left="1800" w:right="126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ar-SA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วันที่"/>
    <w:basedOn w:val="Normal"/>
    <w:next w:val="Normal"/>
    <w:qFormat/>
    <w:pPr/>
    <w:rPr/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0:06:00Z</dcterms:created>
  <dc:creator>administer</dc:creator>
  <dc:description/>
  <cp:keywords/>
  <dc:language>en-US</dc:language>
  <cp:lastModifiedBy>indy</cp:lastModifiedBy>
  <cp:lastPrinted>2011-01-28T10:42:00Z</cp:lastPrinted>
  <dcterms:modified xsi:type="dcterms:W3CDTF">2011-01-28T03:42:00Z</dcterms:modified>
  <cp:revision>26</cp:revision>
  <dc:subject/>
  <dc:title>ที่  ขก  80701</dc:title>
</cp:coreProperties>
</file>