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6150" w:dyaOrig="6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25pt;margin-top:-11.7pt;width:80.25pt;height:83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8495464" r:id="rId2"/>
        </w:objec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่านางแนว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ับสมัครคัดเลือกเพื่อเลื่อนและแต่งตั้งให้พนักงานส่วนตำบลให้ดำรงตำแหน่งที่สูงขึ้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บริหารขององค์การบริหารส่วนตำบลท่านางแนว 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ลัดองค์การบริหารส่วนตำบล ระดับ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๗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ักบริหาร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 ระด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---------------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่านางแนว จะดำเนินการ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ส่วนตำบล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เลื่อนและ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ให้ดำรงตำแหน่งในระดับที่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หรับ สายงานบริหารที่ว่างของ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นางแนว อำเภอแวงน้อย จังหวัดขอนแก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>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ัดองค์การบริหารส่วนตำบล ระดับ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ะนั้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ความในข้อ </w:t>
      </w:r>
      <w:r>
        <w:rPr>
          <w:rFonts w:cs="TH SarabunIT๙" w:ascii="TH SarabunIT๙" w:hAnsi="TH SarabunIT๙"/>
          <w:sz w:val="32"/>
          <w:szCs w:val="32"/>
        </w:rPr>
        <w:t xml:space="preserve">54 – 153  </w:t>
      </w:r>
      <w:r>
        <w:rPr>
          <w:rFonts w:ascii="TH SarabunIT๙" w:hAnsi="TH SarabunIT๙" w:cs="TH SarabunIT๙"/>
          <w:sz w:val="32"/>
          <w:sz w:val="32"/>
          <w:szCs w:val="32"/>
        </w:rPr>
        <w:t>แห่งประกาศคณะกรรมการพนักงานส่วนตำบล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ขอนแก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รื่อง  หลักเกณฑ์และเงื่อนไขเกี่ยวกับการบริหารงานบุคคล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พฤศจิกายน ๒๕๔๕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เพิ่มเติมจนถึงปัจจุบัน จึงประกาศรับสมัครคัดเลือกพนักงานส่วนตำบล ดังนี้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ตำแหน่งที่จะดำเนินการคัดเลือก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>1.1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ัดองค์การบริหารส่วนตำบล  ระดับ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 ๑  อัตรา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numPr>
          <w:ilvl w:val="3"/>
          <w:numId w:val="1"/>
        </w:numPr>
        <w:ind w:left="0" w:firstLine="1843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้าที่ความรับผิดชอบ ลักษณะงานที่ปฏิบัติเป็นไปตามมาตรฐานกำหนดตำแหน่ง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numPr>
          <w:ilvl w:val="3"/>
          <w:numId w:val="1"/>
        </w:numPr>
        <w:ind w:left="0"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สมัครคัดเลือกจะต้องเป็นพนักงานส่วนตำบลและเป็นผู้มีคุณสมบัติตรงตามคุณสมบัติเฉพาะตำแหน่ง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นมาตรฐานกำหนดตำแหน่งที่จะแต่งตั้งในวันรับสมัคร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ของผู้สมัค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คัดเลือกจะต้องเป็นผู้มีคุณสมบัติตรงตามคุณสมบัติเฉพาะตำแหน่งที่คณะกรรมการกลางพนักงาน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ไว้ในมาตรฐานกำหนดตำแหน่งและมีคุณสมบัติครบถ้วนตามหลักเกณฑ์การเลื่อนและแต่งตั้งให้ดำรงตำแหน่งในระดับที่สูงขึ้น สำหรับตำแหน่งที่จะแต่งตั้งในวันรับสมัครตามประกาศคณะกรรมการพนักงาน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ขอนแก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หลักเกณฑ์และเงื่อนไขเกี่ยวกับการบริหารงานบุคคลขององค์การบริหารส่วนตำบล 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พฤศจิกายน  ๒๕๔๕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แก้ไขเพิ่มเติมจนถึงปัจจุบัน  ดัง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คุณสมบัติเฉพาะสำหรับ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>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ัด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๗</w:t>
      </w:r>
      <w:r>
        <w:rPr>
          <w:rFonts w:cs="TH SarabunIT๙" w:ascii="TH SarabunIT๙" w:hAnsi="TH SarabunIT๙"/>
          <w:sz w:val="32"/>
          <w:szCs w:val="32"/>
        </w:rPr>
        <w:br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อบต</w:t>
      </w:r>
      <w:r>
        <w:rPr>
          <w:rFonts w:cs="TH SarabunIT๙" w:ascii="TH SarabunIT๙" w:hAnsi="TH SarabunIT๙"/>
          <w:sz w:val="32"/>
          <w:szCs w:val="32"/>
        </w:rPr>
        <w:t xml:space="preserve">.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</w:p>
    <w:p>
      <w:pPr>
        <w:pStyle w:val="Normal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    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ีคุณสมบัติเฉพาะสำหรับตำแหน่งนักบริหารงาน อบต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6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ข้อ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และ</w:t>
      </w:r>
    </w:p>
    <w:p>
      <w:pPr>
        <w:pStyle w:val="Normal"/>
        <w:ind w:firstLine="1440"/>
        <w:jc w:val="left"/>
        <w:rPr>
          <w:rFonts w:ascii="TH SarabunIT๙" w:hAnsi="TH SarabunIT๙" w:eastAsia="Cordia New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(1) 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ดำรงตำแหน่งหรือเคยดำรงตำแหน่งปลัด อบต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 6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รือรองปลัด อบต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6 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br/>
      </w:r>
      <w:r>
        <w:rPr>
          <w:rFonts w:eastAsia="Cordi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ักบริหารงาน อบต</w:t>
      </w:r>
      <w:r>
        <w:rPr>
          <w:rFonts w:eastAsia="Cordia New" w:cs="TH SarabunIT๙" w:ascii="TH SarabunIT๙" w:hAnsi="TH SarabunIT๙"/>
          <w:sz w:val="32"/>
          <w:szCs w:val="32"/>
        </w:rPr>
        <w:t>.6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หรือเจ้าหน้าที่บริหารงานทั่วไป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6)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รือที่ ก</w:t>
      </w:r>
      <w:r>
        <w:rPr>
          <w:rFonts w:eastAsia="Cordi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บต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ปี  โดยจะต้องปฏิบัติราชการเกี่ยวกับงานบริหารงาน อบต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หรืองานอื่นที่เกี่ยวข้องมาแล้วไม่น้อยกว่า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ปี  หรือ</w:t>
      </w:r>
    </w:p>
    <w:p>
      <w:pPr>
        <w:pStyle w:val="Normal"/>
        <w:ind w:left="720" w:firstLine="720"/>
        <w:jc w:val="left"/>
        <w:rPr>
          <w:rFonts w:ascii="TH SarabunIT๙" w:hAnsi="TH SarabunIT๙" w:eastAsia="Cordia New" w:cs="TH SarabunIT๙"/>
          <w:sz w:val="32"/>
          <w:szCs w:val="32"/>
          <w:lang w:val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th-TH"/>
        </w:rPr>
        <w:t xml:space="preserve">      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(2) 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ดำรงตำแหน่งหรือเคยดำรงตำแหน่งหัวหน้าสำนักปลัด อบต</w:t>
      </w:r>
      <w:r>
        <w:rPr>
          <w:rFonts w:eastAsia="Cordia New" w:cs="TH SarabunIT๙" w:ascii="TH SarabunIT๙" w:hAnsi="TH SarabunIT๙"/>
          <w:sz w:val="32"/>
          <w:szCs w:val="32"/>
        </w:rPr>
        <w:t>. 7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 xml:space="preserve"> </w:t>
      </w:r>
      <w:r>
        <w:rPr>
          <w:rFonts w:eastAsia="Cordi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นักบริหารงาน</w:t>
      </w:r>
      <w:r>
        <w:rPr>
          <w:rFonts w:eastAsia="Cordia New" w:cs="TH SarabunIT๙" w:ascii="TH SarabunIT๙" w:hAnsi="TH SarabunIT๙"/>
          <w:sz w:val="32"/>
          <w:szCs w:val="32"/>
          <w:lang w:val="th-TH"/>
        </w:rPr>
        <w:t>-</w:t>
      </w:r>
    </w:p>
    <w:p>
      <w:pPr>
        <w:pStyle w:val="Normal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ทั่วไป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7)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หรือตำแหน่งผู้อำนวยการกองระดับ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หรือที่ ก</w:t>
      </w:r>
      <w:r>
        <w:rPr>
          <w:rFonts w:eastAsia="Cordi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อบต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ปี </w:t>
      </w:r>
      <w:r>
        <w:rPr>
          <w:rFonts w:ascii="TH SarabunIT๙" w:hAnsi="TH SarabunIT๙" w:eastAsia="Cordia New" w:cs="TH SarabunIT๙"/>
          <w:sz w:val="32"/>
          <w:sz w:val="32"/>
          <w:szCs w:val="32"/>
          <w:lang w:val="th-TH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โดยจะต้องปฏิบัติราชการเกี่ยวกับงานบริหารงาน อบต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หรืองานอื่นที่เกี่ยวข้องมาแล้วไม่น้อยกว่า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ได้รับเงินเดือนไม่ต่ำกว่าขั้น  ๑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๑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 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่ำของระดับ 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/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และหลักฐาน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ละหลักฐานที่จะต้องยื่นพร้อมใบสมัคร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สมัครสอบคัดเลือกฯ ให้ยื่นใบสมัครด้วยตนเองต่อเจ้าหน้าที่รับสมัครคัดเลือกพร้อมด้วยหลักฐาน ซึ่งผู้สมัครได้รับรองสำเนาถูกต้องและลงลายมือชื่อกำกับไว้ในสำเนาเอกสารทุกฉบับดังต่อไป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ใบสมัครเข้ารับการคัดเลือกฯ พร้อมติดรูปถ่ายขนาด ๑ นิ้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ฉบับ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หนังสือรับรองจากผู้บังคับบัญชาต้นสังกัด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ฉบับ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สำเนาบัตรประจำตัวเจ้าหน้าที่ของรัฐ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ฉบับ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ใบรับรองแพทย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ฉบับ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สำเนาวุฒิการ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ฉบับ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 สำเนาบัตรประวัติของผู้สมัค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๘ ชุด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 รูปถ่ายข้าราชการหน้าตรงขนาด ๑ นิ้ว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๓ รูป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๘  แบบสรุปคะแนนคุณสมบัติฯ </w:t>
      </w:r>
    </w:p>
    <w:p>
      <w:pPr>
        <w:pStyle w:val="Normal"/>
        <w:ind w:left="216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เอกสารหมายเลข ๒</w:t>
      </w:r>
      <w:r>
        <w:rPr>
          <w:rFonts w:cs="TH SarabunIT๙" w:ascii="TH SarabunIT๙" w:hAnsi="TH SarabunIT๙"/>
          <w:sz w:val="32"/>
          <w:szCs w:val="32"/>
        </w:rPr>
        <w:t xml:space="preserve">) </w:t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ชุด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  แบบประเมินบุคคลเพื่อพิจารณาความเหมาะสมกับตำแหน่งฯ 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เอกสารหมายเลข ๔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ชุด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แบบแสดงวิสัยทัศน์ จำนวน ๓ ผลงา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๘ เล่ม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การรับสมัครคัดเลือกในครั้งนี้  ให้ผู้สมัครคัดเลือกตรวจสอบและรับรองตนเองว่าเป็นผู้มีคุณสมบัติเฉพาะสำหรับตำแหน่งตรงตามประกาศรับสมัครคัดเลือก หากภายหลังปรากฏว่าผู้สมัครคัดเลือกรายใดมีคุณสมบัติดังกล่าวไม่ครบถ้วน คณะกรรมการคัดเลือกจะถือว่าเป็นผู้ขาดคุณสมบัติในการสมัครเข้ารับการคัดเลือก และไม่มีสิทธิได้รับการแต่งตั้งให้ดำรงตำแหน่งใด ๆ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ที่ถ่ายสำเนาจากต้นฉบับ ให้ลงลายมือชื่อรับรองสำเนาทุกฉบับ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สมัครคัดเลือก และสถานที่รับสมัคร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มีสิทธิสมัครเข้ารับการคัดเลือก  ยื่นใบสมัครด้วยตนเ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 ๑ แนบท้ายประกา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จะต้องระบุว่าประสงค์จะสมัครเข้ารับการคัดเลือกตำแหน่งใด พร้อมเอกสารข้อมูลบุคลาก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สรุปประวัติการรับราชการ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ังสือรับรองจากนายกองค์การบริหารส่วนตำบลที่ตนสังกัดอยู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๓ แนบท้ายประกา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ซึ่งได้อนุญาตให้มาสมัครเข้ารับการคัดเลือกได้  ที่ สำนักงานปลัด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นางแน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แวงน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ขอนแก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้งแต่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 ตุลาคม          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๕๕๖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 พฤศจิกาย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อบถามรายละเอียดได้ที่ โทรศัพท์หมายเลข ๐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๗๘๐๘๒ </w:t>
      </w:r>
      <w:r>
        <w:rPr>
          <w:rFonts w:ascii="TH SarabunIT๙" w:hAnsi="TH SarabunIT๙" w:cs="TH SarabunIT๙"/>
          <w:sz w:val="32"/>
          <w:sz w:val="32"/>
          <w:szCs w:val="32"/>
        </w:rPr>
        <w:t>ต่อ ๑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ว้นวันหยุด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ผู้สมัครเข้ารับการคัดเลือกต้องตรวจสอบและรับรองคุณวุฒิของตนเองว่าถูกต้องและมีคุณสมบัติครบถ้วนตรงตามคุณสมบัติในตำแหน่งที่สมัครนั้น ค่าธรรมเนียมการสมัครคัดเลือก ตำแหน่งละ ๔๐๐  บาท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เกณฑ์และวิธีการคัดเลือกเพื่อประเมินความเหมาะสมกับตำแหน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จะต้องส่งแบบแสดงวิสัยทัศน์ในการปฏิบัติงานในตำแหน่งที่เข้ารับการคัดเลือกพร้อมทั้งจัดส่งเอกสารแสดงผลงานที่ประสบความสำเร็จ  จำนวน  ๓  ชิ้น  ให้คณะกรรมการคัดเลือก จำนวน  ๘  ชุด  ภายในวันที่รับสมัคร</w:t>
      </w:r>
      <w:r>
        <w:rPr>
          <w:rFonts w:ascii="TH SarabunIT๙" w:hAnsi="TH SarabunIT๙" w:cs="TH SarabunIT๙"/>
          <w:sz w:val="32"/>
          <w:sz w:val="32"/>
          <w:szCs w:val="32"/>
        </w:rPr>
        <w:t>ตามแบบเอกสารแนบท้ายประกาศ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คณะกรรมการคัดเลือกฯ  จะดำเนินการคัดเลือกโดยประเมินจากข้อมูลในเอกสารต่าง ๆ ที่ผู้สมัครยื่นแสดงต่อคณะกรรมการคัดเลือกฯ  ตามข้อ  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และจะดำเนินการสอบสัมภาษณ์  รายละเอียดตามผนวก ข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-/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กาศรายชื่อ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ผู้มีสิทธิ์เข้ารับการ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่านางแน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ะประกาศรายชื่อผู้มีสิทธิ์เข้ารับการคัดเลือก</w:t>
      </w:r>
      <w:r>
        <w:rPr>
          <w:rFonts w:ascii="TH SarabunIT๙" w:hAnsi="TH SarabunIT๙" w:cs="TH SarabunIT๙"/>
          <w:sz w:val="32"/>
          <w:sz w:val="32"/>
          <w:szCs w:val="32"/>
        </w:rPr>
        <w:t>และหมายเลข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ตัวผู้สมัครเข้ารับการคัดเลือก วัน เวลา และสถานที่ดำเนินการสอบคัดเลือก ภายหลังจากผู้สมัครจัดส่งเอกสารครบถ้วนตามประกาศนี้  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ยหลังตรวจสอบคุณสมบัติถูกต้องแล้ว  </w:t>
      </w:r>
      <w:r>
        <w:rPr>
          <w:rFonts w:ascii="TH SarabunIT๙" w:hAnsi="TH SarabunIT๙" w:cs="TH SarabunIT๙"/>
          <w:sz w:val="32"/>
          <w:sz w:val="32"/>
          <w:szCs w:val="32"/>
        </w:rPr>
        <w:t>โดยจะแจ้งไปยังสำนักงานท้องถิ่นจังหวัดที่ผู้นั้นสังกัดอยู่และปิดประกาศไว้ ณ สำนักงานท้องถิ่นจังหวัดขอนแก่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านเลขานุการ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ศาลากลางจังหวัดขอนแก่น ชั้น  ๕  และที่ทำการ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นางแนว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18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ากคณะกรรมการคัดเลือกฯ ตรวจสอบพบในภายหลังว่าผู้สมัครคัดเลือกผู้ใดมีคุณสมบัติไม่ตรงตามที่กำหนด หรือเป็นผู้ขาดคุณสมบัติ คณะกรรมการคัดเลือก ฯ จะไม่ให้ผู้นั้นเข้ารับการคัดเลือกหรือพิจารณาให้ผ่านการคัดเลือก หรือถอนรายชื่อผู้นั้นออกจากบัญชีรายชื่อผู้ที่ได้รับการคัดเลือก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ำหนดวันเวลา และสถานที่เพื่อประเมินความเหมาะสมสำหรับตำแหน่ง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คัดเลือกฯ  จะ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สรรห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เสาร์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๔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ั้งแต่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  ณ  ห้องประชุมสำนักงานส่งเสริมการปกครองท้องถิ่น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นแก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 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ศาลากลางจังหวัดขอนแก่น อำเภอเมือง จังหวัดขอนแก่น หรือที่คณะกรรมการคัดเลือกกำ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ผลการคัดเลื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ท่านางแนวจะประกาศผลการคัดเลือก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16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ธันว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๖  ตั้งแต่เวลา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ต้นไป ณ ห้องประชุมสำนักงานส่งเสริมการปกครองท้องถิ่นจังหวัดขอนแก่น อำเภอเมือง จังหวัดขอนแก่น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ในกรณีที่เกิดข้อสงสัย หรือข้อทักท้วงในการดำเนินการให้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ท่านางแน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ผู้พิจารณาตัดสิน และคำตัดสินของ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ท่านางแน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ถือเป็นที่สุด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ึ้นบัญชีผู้ผ่านการคัดเลือก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รายชื่อผู้ผ่านการคัดเลือกตามประกาศนี้ ให้ใช้ได้ไม่เกิน ๖๐ วัน นับแต่วันประกาศผลการคัดเลือกเป็นต้นไป  และให้ใช้สำหรับการแต่งตั้งผู้บริหาร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ท่านางแน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แวงน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นแก่น </w:t>
      </w:r>
      <w:r>
        <w:rPr>
          <w:rFonts w:ascii="TH SarabunIT๙" w:hAnsi="TH SarabunIT๙" w:cs="TH SarabunIT๙"/>
          <w:sz w:val="32"/>
          <w:sz w:val="32"/>
          <w:szCs w:val="32"/>
        </w:rPr>
        <w:t>เท่านั้น และผู้ผ่านการคัดเลือกจะถูกยกเลิกการขึ้นบัญช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มีกรณีใดกรณีหนึ่งดังต่อไป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ผู้นั้นได้รับการแต่งตั้งให้ดำรงตำแหน่งที่คัดเลือกไปแล้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ผู้นั้นสละสิทธิในการแต่งตั้งให้ดำรงตำแหน่งที่คัดเลือกได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ผู้นั้นออกจากราชการไปไม่ว่าด้วยเหตุผลใดก็ตามก่อนที่จะได้รับการแต่งตั้ง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มื่อคณะกรรมการพนักงานส่วนตำบล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นแก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มติในเรื่องดังกล่าวเป็นอย่างอื่น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6330</wp:posOffset>
            </wp:positionH>
            <wp:positionV relativeFrom="paragraph">
              <wp:posOffset>222250</wp:posOffset>
            </wp:positionV>
            <wp:extent cx="102552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1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ตุลาคม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  ศรีภิรมย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ท่านางแนว</w:t>
      </w:r>
    </w:p>
    <w:sectPr>
      <w:type w:val="nextPage"/>
      <w:pgSz w:w="11906" w:h="16838"/>
      <w:pgMar w:left="170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39:00Z</dcterms:created>
  <dc:creator>user</dc:creator>
  <dc:description/>
  <cp:keywords/>
  <dc:language>en-US</dc:language>
  <cp:lastModifiedBy>KKD 2011 V.2</cp:lastModifiedBy>
  <cp:lastPrinted>1980-01-04T05:40:00Z</cp:lastPrinted>
  <dcterms:modified xsi:type="dcterms:W3CDTF">2013-10-17T07:44:00Z</dcterms:modified>
  <cp:revision>41</cp:revision>
  <dc:subject/>
  <dc:title/>
</cp:coreProperties>
</file>