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รับ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numPr>
          <w:ilvl w:val="0"/>
          <w:numId w:val="3"/>
        </w:numPr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งิน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ะแนนเต็ม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ะแน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ตา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ฎ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ับอัตราเงินเดือนของข้าราชการ ฉบับที่ </w:t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 255</w:t>
      </w:r>
      <w:r>
        <w:rPr>
          <w:rFonts w:ascii="TH SarabunIT๙" w:hAnsi="TH SarabunIT๙" w:cs="TH SarabunIT๙"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809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4"/>
        <w:gridCol w:w="2024"/>
      </w:tblGrid>
      <w:tr>
        <w:trPr>
          <w:trHeight w:val="15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4,9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,2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8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4,1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,6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4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3,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,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9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2,6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4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,9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,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0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,2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,4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5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9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,8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1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,8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,3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6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,1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7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1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8,5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2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7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,8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,6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2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8</w:t>
            </w:r>
            <w:r>
              <w:rPr>
                <w:rFonts w:cs="TH SarabunIT๙" w:ascii="TH SarabunIT๙" w:hAnsi="TH SarabunIT๙"/>
              </w:rPr>
              <w:t>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6,4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,1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8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,7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3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4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0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9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7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4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4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3,1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9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0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7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2,5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4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6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,9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9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1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,2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4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7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6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9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3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4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9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6</w:t>
            </w:r>
            <w:r>
              <w:rPr>
                <w:rFonts w:cs="TH SarabunIT๙" w:ascii="TH SarabunIT๙" w:hAnsi="TH SarabunIT๙"/>
              </w:rPr>
              <w:t>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,5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5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9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5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2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8,3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0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8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8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6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4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,2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1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0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5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6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7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6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2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3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5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7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9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9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3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5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,4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8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1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4</w:t>
            </w:r>
            <w:r>
              <w:rPr>
                <w:rFonts w:cs="TH SarabunIT๙" w:ascii="TH SarabunIT๙" w:hAnsi="TH SarabunIT๙"/>
              </w:rPr>
              <w:t>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8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4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8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2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9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4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7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4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0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4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,1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,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,6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2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,5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5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,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3.0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9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9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8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4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6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5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60</w:t>
            </w:r>
          </w:p>
        </w:tc>
      </w:tr>
      <w:tr>
        <w:trPr>
          <w:trHeight w:val="1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,8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,1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,1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2.40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700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ุฒิการศึกษ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697"/>
        <w:gridCol w:w="1697"/>
        <w:gridCol w:w="1677"/>
        <w:gridCol w:w="20"/>
        <w:gridCol w:w="1700"/>
      </w:tblGrid>
      <w:tr>
        <w:trPr>
          <w:trHeight w:val="15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เอก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โทหรือเทียบเท่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*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ชั้นสูง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ิญญาตรี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วิชาชีพชั้นสูง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กาศนียบัตรวิชาชีพเทคนิคหรือเทียบเท่า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</w:rPr>
        <w:t>วุฒิการศึกษาเทียบเท่า หมายถึงวุฒิการศึกษาที่เทียบเท่าวุฒิการศึกษาที่  ก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ำหนดไว้ในมาตรฐานกำหนดตำแหน่ง</w:t>
      </w:r>
      <w:r>
        <w:br w:type="page"/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ดำรงตำแหน่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การดำรงตำแหน่งในระดับปัจจุบัน  คะแนนเต็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การดำรงตำแหน่งทางการบริห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เฉพาะตำแหน่งในทางการบริหาร โดยไม่ต้องพิจารณาระดับตำแหน่ง เช่น ดำรงตำแหน่ง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อง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ต่างๆ มานานเท่าใด เป็นต้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นับระยะเวลาการดำรงตำแหน่งให้นับถึงวันเริ่มต้นของปีงบประมาณที่ทำการคัดเลือก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24"/>
        </w:rPr>
      </w:pPr>
      <w:r>
        <w:rPr>
          <w:rFonts w:cs="TH SarabunIT๙" w:ascii="TH SarabunIT๙" w:hAnsi="TH SarabunIT๙"/>
          <w:sz w:val="32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ยุ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ขึ้นไปแต่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5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7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2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นับอายุราชการให้นับถึงวันเริ่มต้นของปีงบประมาณที่ทำการคัดเลือ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รักษาวินัยย้อนหลั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ถูกลงโทษเล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กว่ากล่าวตักเต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ทำทัณฑ์บนเป็นหนังสือหรือถูกกว่ากล่าวตักเต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ทัณฑ์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ดเงินเดือ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ดขั้นเงิ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หนังสือหรือ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ลงโทษทางวินัย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รวมถูกทำทัณฑ์บนเป็นหนังสือ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ว่ากล่าวตักเต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7440" w:leader="none"/>
          <w:tab w:val="right" w:pos="8820" w:leader="none"/>
        </w:tabs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>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ิจารณาความดีความชอบกรณีพิเศษ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929"/>
        <w:gridCol w:w="2185"/>
        <w:gridCol w:w="2057"/>
      </w:tblGrid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ด้รับการเลื่อนขั้นเงินเดือน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จำนวน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 5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0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4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06:00Z</dcterms:created>
  <dc:creator>indy</dc:creator>
  <dc:description/>
  <cp:keywords/>
  <dc:language>en-US</dc:language>
  <cp:lastModifiedBy>KKD 2011 V.2</cp:lastModifiedBy>
  <cp:lastPrinted>2013-10-15T14:41:00Z</cp:lastPrinted>
  <dcterms:modified xsi:type="dcterms:W3CDTF">2013-10-15T07:41:00Z</dcterms:modified>
  <cp:revision>13</cp:revision>
  <dc:subject/>
  <dc:title>เอกสารหมายเลข  1</dc:title>
</cp:coreProperties>
</file>