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object w:dxaOrig="149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8.25pt;width:74.1pt;height:80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1802864" r:id="rId2"/>
        </w:objec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50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Heading1"/>
        <w:spacing w:before="24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ท่านางแนว</w:t>
      </w:r>
    </w:p>
    <w:p>
      <w:pPr>
        <w:pStyle w:val="Normal"/>
        <w:ind w:right="-18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สอบราคาจ้างเหมา โครงการก่อสร้างถ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อนกรีตเสริมเหล็กภายในหมู่บ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4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sz w:val="32"/>
          <w:szCs w:val="32"/>
        </w:rPr>
        <w:t>.5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sz w:val="32"/>
          <w:szCs w:val="32"/>
        </w:rPr>
        <w:t>.6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sz w:val="32"/>
          <w:szCs w:val="32"/>
        </w:rPr>
        <w:t>.7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10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ท่านางแนว   มีความประสงค์จะสอบราคาจ้างโครงการก่อสร้างถนน</w:t>
      </w:r>
      <w:r>
        <w:rPr>
          <w:rFonts w:ascii="TH SarabunPSK" w:hAnsi="TH SarabunPSK" w:cs="TH SarabunPSK"/>
          <w:sz w:val="32"/>
          <w:sz w:val="32"/>
          <w:szCs w:val="32"/>
        </w:rPr>
        <w:t>หินคลุ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1,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4,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5,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6,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7,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8,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ตามข้อบัญญัติงบประมาณรายจ่ายประจำ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ดังนี้</w:t>
      </w:r>
    </w:p>
    <w:p>
      <w:pPr>
        <w:pStyle w:val="21"/>
        <w:spacing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ภทงานถน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อนกรีตเสริมเหล็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21"/>
        <w:spacing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นกรีตเสริมเหล็กภายในหมู่บ้านโนนเขวา  หมู่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ท่านางแนว  อำเภอแวงน้อย   จังหวัดขอนแก่น ผิวการจราจรคอนกรีตกว้าง  </w:t>
      </w:r>
      <w:r>
        <w:rPr>
          <w:rFonts w:cs="TH SarabunPSK" w:ascii="TH SarabunPSK" w:hAnsi="TH SarabunPSK"/>
          <w:sz w:val="32"/>
          <w:szCs w:val="32"/>
        </w:rPr>
        <w:t xml:space="preserve">6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62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sz w:val="32"/>
          <w:szCs w:val="32"/>
        </w:rPr>
        <w:t xml:space="preserve">0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มีพื้นที่ดำเนิน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37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มีไหล่ทางลูกรัง  กว้างข้างละ 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เฉลี่ย </w:t>
      </w:r>
      <w:r>
        <w:rPr>
          <w:rFonts w:cs="TH SarabunPSK" w:ascii="TH SarabunPSK" w:hAnsi="TH SarabunPSK"/>
          <w:sz w:val="32"/>
          <w:szCs w:val="32"/>
        </w:rPr>
        <w:t xml:space="preserve">0.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ตามแบบแปลนที่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้อมติดตั้งป้ายประชาสัมพันธ์โครงการจำนวน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่อนดำเนินการและหลังดำเนินการอย่างละ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รวมราคาค่าก่อสร้าง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>171,000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ึ่งแสนเจ็ดหมื่นหนึ่งพัน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</w:p>
    <w:p>
      <w:pPr>
        <w:pStyle w:val="21"/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นกรีตเสริมเหล็กภายในหมู่บ้านโพนงาม  หมู่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ท่านางแนว  อำเภอแวงน้อย   จังหวัดขอนแก่น ผิวการจราจรคอนกรีตกว้าง 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8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sz w:val="32"/>
          <w:szCs w:val="32"/>
        </w:rPr>
        <w:t xml:space="preserve">0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มีพื้นที่ดำเนิน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42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มีไหล่ทางลูกรัง  กว้างข้างละ 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เฉลี่ย </w:t>
      </w:r>
      <w:r>
        <w:rPr>
          <w:rFonts w:cs="TH SarabunPSK" w:ascii="TH SarabunPSK" w:hAnsi="TH SarabunPSK"/>
          <w:sz w:val="32"/>
          <w:szCs w:val="32"/>
        </w:rPr>
        <w:t xml:space="preserve">0.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ตามแบบแปลนที่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้อมติดตั้งป้ายประชาสัมพันธ์โครงการจำนวน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่อนดำเนินการและหลังดำเนินการอย่างละ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รวมราคาค่าก่อสร้าง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>196,000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ึ่งแสนเก้าหมื่นหก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2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นกรีตเสริมเหล็กภายในหมู่บ้านหนองหญ้าขาว  หมู่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ท่านางแนว  อำเภอแวงน้อย   จังหวัดขอนแก่น ผิวการจราจรคอนกรีตกว้าง 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8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sz w:val="32"/>
          <w:szCs w:val="32"/>
        </w:rPr>
        <w:t xml:space="preserve">0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มีพื้นที่ดำเนิน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42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มีไหล่ทางลูกรัง  กว้างข้างละ 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เฉลี่ย </w:t>
      </w:r>
      <w:r>
        <w:rPr>
          <w:rFonts w:cs="TH SarabunPSK" w:ascii="TH SarabunPSK" w:hAnsi="TH SarabunPSK"/>
          <w:sz w:val="32"/>
          <w:szCs w:val="32"/>
        </w:rPr>
        <w:t xml:space="preserve">0.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ตามแบบแปลนที่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1"/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้อมติดตั้งป้ายประชาสัมพันธ์โครงการจำนวน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่อนดำเนินการและหลังดำเนินการอย่างละ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รวมราคาค่าก่อสร้าง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>195,000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ึ่งแสนเก้าหมื่นห้าพัน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2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4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นกรีตเสริมเหล็กภายในหมู่บ้านหนองกุง  หมู่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ท่านางแนว  อำเภอแวงน้อย   จังหวัดขอนแก่น  มี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จุดดำเนินการ  ดังนี้</w:t>
      </w:r>
    </w:p>
    <w:p>
      <w:pPr>
        <w:pStyle w:val="2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จุดที่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ิวการจราจรคอนกรีตกว้าง  </w:t>
      </w:r>
      <w:r>
        <w:rPr>
          <w:rFonts w:cs="TH SarabunPSK" w:ascii="TH SarabunPSK" w:hAnsi="TH SarabunPSK"/>
          <w:sz w:val="32"/>
          <w:szCs w:val="32"/>
        </w:rPr>
        <w:t xml:space="preserve">4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6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sz w:val="32"/>
          <w:szCs w:val="32"/>
        </w:rPr>
        <w:t xml:space="preserve">0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มีพื้นที่ดำเนิน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4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มีไหล่ทางลูกรัง  กว้างข้างละ 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เฉลี่ย </w:t>
      </w:r>
      <w:r>
        <w:rPr>
          <w:rFonts w:cs="TH SarabunPSK" w:ascii="TH SarabunPSK" w:hAnsi="TH SarabunPSK"/>
          <w:sz w:val="32"/>
          <w:szCs w:val="32"/>
        </w:rPr>
        <w:t xml:space="preserve">0.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ตามแบบแปลนที่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2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้อมติดตั้งป้ายประชาสัมพันธ์โครงการจำนวน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่อนดำเนินการและหลังดำเนินการอย่างละ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2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จุด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ิวการจราจรคอนกรีตกว้าง 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27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sz w:val="32"/>
          <w:szCs w:val="32"/>
        </w:rPr>
        <w:t xml:space="preserve">0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มีพื้นที่ดำเนิน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3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มีไหล่ทางลูกรัง  กว้างข้างละ 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เฉลี่ย </w:t>
      </w:r>
      <w:r>
        <w:rPr>
          <w:rFonts w:cs="TH SarabunPSK" w:ascii="TH SarabunPSK" w:hAnsi="TH SarabunPSK"/>
          <w:sz w:val="32"/>
          <w:szCs w:val="32"/>
        </w:rPr>
        <w:t xml:space="preserve">0.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ตามแบบแปลนที่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1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้อมติดตั้งป้ายประชาสัมพันธ์โครงการจำนวน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่อนดำเนินการและหลังดำเนินการอย่างละ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รวมราคาค่าก่อสร้าง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>168,000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ึ่งแสนหกหมื่นแปดพัน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21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>/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21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1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2-</w:t>
      </w:r>
    </w:p>
    <w:p>
      <w:pPr>
        <w:pStyle w:val="21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5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นกรีตเสริมเหล็กภายในหมู่บ้านน้ำซับ  หมู่ที่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ท่านางแนว  อำเภอแวงน้อย   จังหวัดขอนแก่น ผิวการจราจรคอนกรีตกว้าง  </w:t>
      </w:r>
      <w:r>
        <w:rPr>
          <w:rFonts w:cs="TH SarabunPSK" w:ascii="TH SarabunPSK" w:hAnsi="TH SarabunPSK"/>
          <w:sz w:val="32"/>
          <w:szCs w:val="32"/>
        </w:rPr>
        <w:t xml:space="preserve">4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94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sz w:val="32"/>
          <w:szCs w:val="32"/>
        </w:rPr>
        <w:t xml:space="preserve">0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มีพื้นที่ดำเนิน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37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มีไหล่ทางลูกรัง  กว้างข้างละ 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เฉลี่ย </w:t>
      </w:r>
      <w:r>
        <w:rPr>
          <w:rFonts w:cs="TH SarabunPSK" w:ascii="TH SarabunPSK" w:hAnsi="TH SarabunPSK"/>
          <w:sz w:val="32"/>
          <w:szCs w:val="32"/>
        </w:rPr>
        <w:t xml:space="preserve">0.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ตามแบบแปลนที่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1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้อมติดตั้งป้ายประชาสัมพันธ์โครงการจำนวน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่อนดำเนินการและหลังดำเนินการอย่างละ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รวมราคาค่าก่อสร้าง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>175,000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ึ่งแสนเจ็ดหมื่นห้า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21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นกรีตเสริมเหล็กภายในหมู่บ้านท่านางแนว  หมู่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ท่านางแนว  อำเภอแวงน้อย   จังหวัดขอนแก่น ผิวการจราจรคอนกรีตกว้าง  </w:t>
      </w:r>
      <w:r>
        <w:rPr>
          <w:rFonts w:cs="TH SarabunPSK" w:ascii="TH SarabunPSK" w:hAnsi="TH SarabunPSK"/>
          <w:sz w:val="32"/>
          <w:szCs w:val="32"/>
        </w:rPr>
        <w:t xml:space="preserve">4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3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sz w:val="32"/>
          <w:szCs w:val="32"/>
        </w:rPr>
        <w:t xml:space="preserve">0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มีพื้นที่ดำเนิน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14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มีไหล่ทางลูกรัง  กว้างข้างละ 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เฉลี่ย </w:t>
      </w:r>
      <w:r>
        <w:rPr>
          <w:rFonts w:cs="TH SarabunPSK" w:ascii="TH SarabunPSK" w:hAnsi="TH SarabunPSK"/>
          <w:sz w:val="32"/>
          <w:szCs w:val="32"/>
        </w:rPr>
        <w:t xml:space="preserve">0.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ตามแบบแปลนที่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1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้อมติดตั้งป้ายประชาสัมพันธ์โครงการจำนวน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่อนดำเนินการและหลังดำเนินการอย่างละ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รวมราคาค่าก่อสร้าง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>69,000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ก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21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นกรีตเสริมเหล็กภายในหมู่บ้านโนนเขวา  หมู่ที่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ท่านางแนว  อำเภอแวงน้อย   จังหวัดขอนแก่น ผิวการจราจรคอนกรีตกว้าง 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6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นา </w:t>
      </w:r>
      <w:r>
        <w:rPr>
          <w:rFonts w:cs="TH SarabunPSK" w:ascii="TH SarabunPSK" w:hAnsi="TH SarabunPSK"/>
          <w:sz w:val="32"/>
          <w:szCs w:val="32"/>
        </w:rPr>
        <w:t xml:space="preserve">0.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มีพื้นที่ดำเนิน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42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มีไหล่ทางลูกรัง  กว้างข้างละ 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เฉลี่ย </w:t>
      </w:r>
      <w:r>
        <w:rPr>
          <w:rFonts w:cs="TH SarabunPSK" w:ascii="TH SarabunPSK" w:hAnsi="TH SarabunPSK"/>
          <w:sz w:val="32"/>
          <w:szCs w:val="32"/>
        </w:rPr>
        <w:t xml:space="preserve">0.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ตามแบบแปลนที่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1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้อมติดตั้งป้ายประชาสัมพันธ์โครงการจำนวน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่อนดำเนินการและหลังดำเนินการอย่างละ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้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รวมราคาค่าก่อสร้าง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>140,000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ึ่งแสนสี่หมื่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ม  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เป็นเงินค่าก่อสร้างทั้งสิ้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1,114,000</w:t>
      </w:r>
      <w:r>
        <w:rPr>
          <w:rFonts w:cs="TH SarabunPSK" w:ascii="TH SarabunPSK" w:hAnsi="TH SarabunPSK"/>
          <w:b/>
          <w:bCs/>
          <w:sz w:val="32"/>
          <w:szCs w:val="32"/>
        </w:rPr>
        <w:t>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ึ่งล้านหนึ่งแสนหนึ่งหมื่นสี่พันบา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ว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21"/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ู้มีสิทธิ์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นิติบุคคล  หรือบุคคลธรรมดา  ที่มีอาชีพรับจ้างทำงานที่สอบราคาดังกล่าว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ป็นผู้ถูกแจ้งเวียนชื่อเป็นผู้ทิ้งงานของทางราชการ รัฐวิสาหกิจ  หรือหน่วยการบริหารราชการส่วนท้องถิ่น  ในขณะที่ยื่นซองสอบราคา                  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่อสร้างประเภทเดียวก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งเงิน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cs="TH SarabunPSK" w:ascii="TH SarabunPSK" w:hAnsi="TH SarabunPSK"/>
          <w:sz w:val="32"/>
          <w:szCs w:val="32"/>
        </w:rPr>
        <w:t>%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ที่สอบราคาจ้างแต่ละ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ดูสถานที่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>12.00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 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สถานที่ก่อสร้างทั้ง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และกำหนดรับฟังคำชี้แจงรายละเอียดเพิ่มเติมในวันที่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sz w:val="32"/>
          <w:szCs w:val="32"/>
        </w:rPr>
        <w:t xml:space="preserve">13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ณ สำนักงานองค์การบริหารส่วนตำบลท่านางแนว  ผู้ที่ไม่มาดูสถานที่ก่อสร้างและคำชี้แจงตามเวลากำหนดถือว่าท่านยอมรับในสถานที่ก่อสร้างตลอดจนปัญหาและอุปสรรคต่างๆแล้ว </w:t>
      </w:r>
      <w:r>
        <w:rPr>
          <w:rFonts w:ascii="TH SarabunPSK" w:hAnsi="TH SarabunPSK" w:cs="TH SarabunPSK"/>
          <w:sz w:val="32"/>
          <w:sz w:val="32"/>
          <w:szCs w:val="32"/>
        </w:rPr>
        <w:t>เมื่อมีปัญหาและอุปสรรคเกิดขึ้นในเวลาทำงาน  จะนำมาอ้างให้พ้นผิดต่อองค์การบริหารส่วนตำบลท่านางแนวมิได้</w:t>
      </w:r>
    </w:p>
    <w:p>
      <w:pPr>
        <w:pStyle w:val="TextBody"/>
        <w:rPr/>
      </w:pPr>
      <w:r>
        <w:rPr>
          <w:rFonts w:eastAsia="Cordia New"/>
        </w:rPr>
        <w:t xml:space="preserve">                  </w:t>
      </w:r>
      <w:r>
        <w:rPr>
          <w:rFonts w:ascii="TH SarabunPSK" w:hAnsi="TH SarabunPSK" w:cs="TH SarabunPSK"/>
          <w:b/>
          <w:b/>
          <w:bCs/>
        </w:rPr>
        <w:t>ผู้เสนอราคาจะต้องยื่นเอกสารสอบราคาที่ปิดผนึกซองเรียบร้อยจ่าหน้าซองถึง ประธานคณะกรรมการเปิดซองสอบราคา  โดยระบุไว้ที่หน้าซองว่า  “  ใบเสนอราคาตามเอกสารสอบราคา ” โดยยื่นโดยตรงต่อเจ้าหน้าที่รับซอง  ณ  องค์การบริหารส่วนตำบลท่านางแนว อำเภอแวงน้อย จังหวัดขอนแก่น  ในวันที่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3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2554 </w:t>
      </w:r>
      <w:r>
        <w:rPr>
          <w:rFonts w:ascii="TH SarabunPSK" w:hAnsi="TH SarabunPSK" w:cs="TH SarabunPSK"/>
          <w:b/>
          <w:b/>
          <w:bCs/>
        </w:rPr>
        <w:t>ถึง วันที่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16  </w:t>
      </w:r>
      <w:r>
        <w:rPr>
          <w:rFonts w:ascii="TH SarabunPSK" w:hAnsi="TH SarabunPSK" w:cs="TH SarabunPSK"/>
          <w:b/>
          <w:b/>
          <w:bCs/>
        </w:rPr>
        <w:t>มิถุนาย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2554  </w:t>
      </w:r>
      <w:r>
        <w:rPr>
          <w:rFonts w:ascii="TH SarabunPSK" w:hAnsi="TH SarabunPSK" w:cs="TH SarabunPSK"/>
          <w:b/>
          <w:b/>
          <w:bCs/>
        </w:rPr>
        <w:t xml:space="preserve">ระหว่างเวลา  </w:t>
      </w:r>
      <w:r>
        <w:rPr>
          <w:rFonts w:cs="TH SarabunPSK" w:ascii="TH SarabunPSK" w:hAnsi="TH SarabunPSK"/>
          <w:b/>
          <w:bCs/>
        </w:rPr>
        <w:t xml:space="preserve">08.30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ถึง  </w:t>
      </w:r>
      <w:r>
        <w:rPr>
          <w:rFonts w:cs="TH SarabunPSK" w:ascii="TH SarabunPSK" w:hAnsi="TH SarabunPSK"/>
          <w:b/>
          <w:bCs/>
        </w:rPr>
        <w:t xml:space="preserve">16.30 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ในวันและเวลาราชการ</w:t>
      </w:r>
      <w:r>
        <w:rPr>
          <w:rFonts w:ascii="TH SarabunPSK" w:hAnsi="TH SarabunPSK" w:cs="TH SarabunPSK"/>
          <w:b/>
          <w:b/>
          <w:bCs/>
        </w:rPr>
        <w:t xml:space="preserve">  เมื่อพ้นกำหนดยื่นซองสอบราคาแล้วจะไม่รับซองสอบราคาโดยเด็ดขาด และคณะกรรมการเปิดซองสอบราคาจะเปิดซองสอบราคาในวันที่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17  </w:t>
      </w:r>
      <w:r>
        <w:rPr>
          <w:rFonts w:ascii="TH SarabunPSK" w:hAnsi="TH SarabunPSK" w:cs="TH SarabunPSK"/>
          <w:b/>
          <w:b/>
          <w:bCs/>
        </w:rPr>
        <w:t xml:space="preserve">มิถุนายน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2554  </w:t>
      </w:r>
      <w:r>
        <w:rPr>
          <w:rFonts w:ascii="TH SarabunPSK" w:hAnsi="TH SarabunPSK" w:cs="TH SarabunPSK"/>
          <w:b/>
          <w:b/>
          <w:bCs/>
        </w:rPr>
        <w:t xml:space="preserve">ตั้งแต่เวลา   </w:t>
      </w:r>
      <w:r>
        <w:rPr>
          <w:rFonts w:cs="TH SarabunPSK" w:ascii="TH SarabunPSK" w:hAnsi="TH SarabunPSK"/>
          <w:b/>
          <w:bCs/>
        </w:rPr>
        <w:t xml:space="preserve">10.00  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ป็นต้นไป 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ศูนย์ข้อมูลข่าวสารระดับอำเภอ </w:t>
      </w:r>
      <w:r>
        <w:rPr>
          <w:rFonts w:cs="TH SarabunPSK" w:ascii="TH SarabunPSK" w:hAnsi="TH SarabunPSK"/>
          <w:b/>
          <w:bCs/>
        </w:rPr>
        <w:t xml:space="preserve">( </w:t>
      </w:r>
      <w:r>
        <w:rPr>
          <w:rFonts w:ascii="TH SarabunPSK" w:hAnsi="TH SarabunPSK" w:cs="TH SarabunPSK"/>
          <w:b/>
          <w:b/>
          <w:bCs/>
        </w:rPr>
        <w:t xml:space="preserve">ที่ว่าการอำเภอชั้น </w:t>
      </w:r>
      <w:r>
        <w:rPr>
          <w:rFonts w:cs="TH SarabunPSK" w:ascii="TH SarabunPSK" w:hAnsi="TH SarabunPSK"/>
          <w:b/>
          <w:bCs/>
        </w:rPr>
        <w:t>2 )</w:t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</w:rPr>
        <w:t xml:space="preserve">    </w:t>
      </w: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เปิดซอ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3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ำหนดเปิดซองสอบราคาใน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1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ิถุน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แต่เวลา  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</w:p>
    <w:p>
      <w:pPr>
        <w:pStyle w:val="Normal"/>
        <w:spacing w:before="24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ซื้อเอกสารสอบราคา ได้ที่องค์การบริหารส่วนตำบล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่วน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ิถุนายน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ูรายละเอียดได้ที่ เว็บไชด์  </w:t>
      </w:r>
      <w:r>
        <w:rPr>
          <w:rFonts w:cs="TH SarabunPSK" w:ascii="TH SarabunPSK" w:hAnsi="TH SarabunPSK"/>
          <w:sz w:val="32"/>
          <w:szCs w:val="32"/>
        </w:rPr>
        <w:t xml:space="preserve">WWW. Thanangnacw.go.th  </w:t>
      </w:r>
      <w:r>
        <w:rPr>
          <w:rFonts w:ascii="TH SarabunPSK" w:hAnsi="TH SarabunPSK" w:cs="TH SarabunPSK"/>
          <w:sz w:val="32"/>
          <w:sz w:val="32"/>
          <w:szCs w:val="32"/>
        </w:rPr>
        <w:t>ห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ือสอบถามทางโทรศัพท์หมายเลข   </w:t>
      </w:r>
      <w:r>
        <w:rPr>
          <w:rFonts w:cs="TH SarabunPSK" w:ascii="TH SarabunPSK" w:hAnsi="TH SarabunPSK"/>
          <w:sz w:val="32"/>
          <w:szCs w:val="32"/>
        </w:rPr>
        <w:t>0-43</w:t>
      </w:r>
      <w:r>
        <w:rPr>
          <w:rFonts w:cs="TH SarabunPSK" w:ascii="TH SarabunPSK" w:hAnsi="TH SarabunPSK"/>
          <w:sz w:val="32"/>
          <w:szCs w:val="32"/>
        </w:rPr>
        <w:t>278-08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แนบท้ายประกาศ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ascii="TH SarabunPSK" w:hAnsi="TH SarabunPSK" w:cs="TH SarabunPSK"/>
          <w:sz w:val="32"/>
          <w:sz w:val="32"/>
          <w:szCs w:val="32"/>
        </w:rPr>
        <w:t>มิถุน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72130</wp:posOffset>
            </wp:positionH>
            <wp:positionV relativeFrom="paragraph">
              <wp:posOffset>183515</wp:posOffset>
            </wp:positionV>
            <wp:extent cx="415290" cy="3365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)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รันดร์  ศรีภิรม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องค์การบริหารส่วนตำบลท่านางแนว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right="-241" w:firstLine="720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 xml:space="preserve">เอกสารแนบท้ายประกาศสอบราคาจ้างโครงการก่อสร้างถนนคอนกรีตเสริมเหล็ก  หมู่ที่ </w:t>
      </w:r>
      <w:r>
        <w:rPr>
          <w:rFonts w:cs="TH SarabunPSK" w:ascii="TH SarabunPSK" w:hAnsi="TH SarabunPSK"/>
          <w:sz w:val="34"/>
          <w:szCs w:val="34"/>
        </w:rPr>
        <w:t>1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4 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5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 xml:space="preserve">6,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7,</w:t>
      </w:r>
      <w:r>
        <w:rPr>
          <w:rFonts w:ascii="TH SarabunPSK" w:hAnsi="TH SarabunPSK" w:cs="TH SarabunPSK"/>
          <w:sz w:val="34"/>
          <w:sz w:val="34"/>
          <w:szCs w:val="34"/>
        </w:rPr>
        <w:t>หมู่ที่</w:t>
      </w:r>
      <w:r>
        <w:rPr>
          <w:rFonts w:cs="TH SarabunPSK" w:ascii="TH SarabunPSK" w:hAnsi="TH SarabunPSK"/>
          <w:sz w:val="34"/>
          <w:szCs w:val="34"/>
        </w:rPr>
        <w:t xml:space="preserve">8 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และหมู่ที่ </w:t>
      </w:r>
      <w:r>
        <w:rPr>
          <w:rFonts w:cs="TH SarabunPSK" w:ascii="TH SarabunPSK" w:hAnsi="TH SarabunPSK"/>
          <w:sz w:val="34"/>
          <w:szCs w:val="34"/>
        </w:rPr>
        <w:t>10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438"/>
        <w:gridCol w:w="1260"/>
        <w:gridCol w:w="1980"/>
        <w:gridCol w:w="1620"/>
        <w:gridCol w:w="10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คากลาง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ก่อสร้างวงเงิน</w:t>
            </w:r>
          </w:p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่ำกว่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สอบราคา</w:t>
            </w:r>
          </w:p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อนกรีตเสริมเหล็กภายในหมู่บ้านโนนเขวา 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ท่านางแนว  อำเภอแวงน้อย   จังหวัดขอนแก่น ผิวการจราจรคอนกรีตกว้า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2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รือมีพื้นที่ดำเนินการไม่น้อยกว่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7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รางเมตร  มีไหล่ทางลูกรัง  กว้างข้าง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โครงการตามแบบแปลนที่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ร้อมติดตั้งป้ายประชาสัมพันธ์โครงการจำนวน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่อนดำเนินการและหลังดำเนินการอย่างละ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171</w:t>
            </w:r>
            <w:r>
              <w:rPr>
                <w:rFonts w:cs="TH SarabunPSK" w:ascii="TH SarabunPSK" w:hAnsi="TH SarabunPSK"/>
                <w:sz w:val="34"/>
                <w:szCs w:val="34"/>
              </w:rPr>
              <w:t>,000.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85,5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500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>
          <w:trHeight w:val="32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อนกรีตเสริมเหล็กภายในหมู่บ้านโพนงาม 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ท่านางแนว  อำเภอแวงน้อย   จังหวัดขอนแก่น ผิวการจราจรคอนกรีตกว้า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รือมีพื้นที่ดำเนินการไม่น้อยกว่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2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รางเมตร  มีไหล่ทางลูกรัง  กว้างข้าง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โครงการตามแบบแปลนที่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 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ร้อมติดตั้งป้ายประชาสัมพันธ์โครงการจำนวน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่อนดำเนินการและหลังดำเนินการอย่าง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ละ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196,000.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/>
            </w:pPr>
            <w:r>
              <w:rPr>
                <w:rFonts w:cs="TH SarabunPSK" w:ascii="TH SarabunPSK" w:hAnsi="TH SarabunPSK"/>
                <w:sz w:val="34"/>
                <w:szCs w:val="34"/>
              </w:rPr>
              <w:t>98,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/>
            </w:pPr>
            <w:r>
              <w:rPr>
                <w:rFonts w:cs="TH SarabunPSK" w:ascii="TH SarabunPSK" w:hAnsi="TH SarabunPSK"/>
                <w:sz w:val="34"/>
                <w:szCs w:val="34"/>
              </w:rPr>
              <w:t>600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right="-241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right="-241" w:firstLine="720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 xml:space="preserve">เอกสารแนบท้ายประกาศสอบราคาจ้างโครงการก่อสร้างถนนคอนกรีตเสริมเหล็ก  หมู่ที่ </w:t>
      </w:r>
      <w:r>
        <w:rPr>
          <w:rFonts w:cs="TH SarabunPSK" w:ascii="TH SarabunPSK" w:hAnsi="TH SarabunPSK"/>
          <w:sz w:val="34"/>
          <w:szCs w:val="34"/>
        </w:rPr>
        <w:t>1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4 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5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 xml:space="preserve">6,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7,</w:t>
      </w:r>
      <w:r>
        <w:rPr>
          <w:rFonts w:ascii="TH SarabunPSK" w:hAnsi="TH SarabunPSK" w:cs="TH SarabunPSK"/>
          <w:sz w:val="34"/>
          <w:sz w:val="34"/>
          <w:szCs w:val="34"/>
        </w:rPr>
        <w:t>หมู่ที่</w:t>
      </w:r>
      <w:r>
        <w:rPr>
          <w:rFonts w:cs="TH SarabunPSK" w:ascii="TH SarabunPSK" w:hAnsi="TH SarabunPSK"/>
          <w:sz w:val="34"/>
          <w:szCs w:val="34"/>
        </w:rPr>
        <w:t xml:space="preserve">8 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และหมู่ที่ </w:t>
      </w:r>
      <w:r>
        <w:rPr>
          <w:rFonts w:cs="TH SarabunPSK" w:ascii="TH SarabunPSK" w:hAnsi="TH SarabunPSK"/>
          <w:sz w:val="34"/>
          <w:szCs w:val="34"/>
        </w:rPr>
        <w:t>10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438"/>
        <w:gridCol w:w="1260"/>
        <w:gridCol w:w="1980"/>
        <w:gridCol w:w="1620"/>
        <w:gridCol w:w="10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คากลาง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ก่อสร้างวงเงิน</w:t>
            </w:r>
          </w:p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่ำกว่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สอบราคา</w:t>
            </w:r>
          </w:p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3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อนกรีตเสริมเหล็กภายในหมู่บ้านหนองหญ้าขาว 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ท่านางแนว  อำเภอแวงน้อย   จังหวัดขอนแก่น ผิวการจราจรคอนกรีตกว้า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รือมีพื้นที่ดำเนินการไม่น้อยกว่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2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รางเมตร  มีไหล่ทางลูกรัง  กว้างข้าง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โครงการตามแบบแปลนที่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 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ร้อมติดตั้งป้ายประชาสัมพันธ์โครงการจำนวน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่อนดำเนินการและหลังดำเนินการอย่างละ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รวมราคาค่าก่อสร้างทั้งสิ้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0,000.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องแสนบาทถ้ว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195</w:t>
            </w:r>
            <w:r>
              <w:rPr>
                <w:rFonts w:cs="TH SarabunPSK" w:ascii="TH SarabunPSK" w:hAnsi="TH SarabunPSK"/>
                <w:sz w:val="34"/>
                <w:szCs w:val="34"/>
              </w:rPr>
              <w:t>,000.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97,5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600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right="-241" w:firstLine="720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 xml:space="preserve">เอกสารแนบท้ายประกาศสอบราคาจ้างโครงการก่อสร้างถนนคอนกรีตเสริมเหล็ก  หมู่ที่ </w:t>
      </w:r>
      <w:r>
        <w:rPr>
          <w:rFonts w:cs="TH SarabunPSK" w:ascii="TH SarabunPSK" w:hAnsi="TH SarabunPSK"/>
          <w:sz w:val="34"/>
          <w:szCs w:val="34"/>
        </w:rPr>
        <w:t>1</w:t>
      </w:r>
      <w:r>
        <w:rPr>
          <w:rFonts w:cs="TH SarabunPSK" w:ascii="TH SarabunPSK" w:hAnsi="TH SarabunPSK"/>
          <w:sz w:val="34"/>
          <w:szCs w:val="34"/>
        </w:rPr>
        <w:t>,</w:t>
      </w:r>
      <w:r>
        <w:rPr>
          <w:rFonts w:ascii="TH SarabunPSK" w:hAnsi="TH SarabunPSK" w:cs="TH SarabunPSK"/>
          <w:sz w:val="34"/>
          <w:sz w:val="34"/>
          <w:szCs w:val="34"/>
        </w:rPr>
        <w:t>หมู่ที่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cs="TH SarabunPSK" w:ascii="TH SarabunPSK" w:hAnsi="TH SarabunPSK"/>
          <w:sz w:val="34"/>
          <w:szCs w:val="34"/>
        </w:rPr>
        <w:t>4 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5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6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 xml:space="preserve">7, </w:t>
      </w:r>
      <w:r>
        <w:rPr>
          <w:rFonts w:ascii="TH SarabunPSK" w:hAnsi="TH SarabunPSK" w:cs="TH SarabunPSK"/>
          <w:sz w:val="34"/>
          <w:sz w:val="34"/>
          <w:szCs w:val="34"/>
        </w:rPr>
        <w:t>หมู่ที่</w:t>
      </w:r>
      <w:r>
        <w:rPr>
          <w:rFonts w:cs="TH SarabunPSK" w:ascii="TH SarabunPSK" w:hAnsi="TH SarabunPSK"/>
          <w:sz w:val="34"/>
          <w:szCs w:val="34"/>
        </w:rPr>
        <w:t xml:space="preserve">8 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และหมู่ที่ </w:t>
      </w:r>
      <w:r>
        <w:rPr>
          <w:rFonts w:cs="TH SarabunPSK" w:ascii="TH SarabunPSK" w:hAnsi="TH SarabunPSK"/>
          <w:sz w:val="34"/>
          <w:szCs w:val="34"/>
        </w:rPr>
        <w:t>10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438"/>
        <w:gridCol w:w="1260"/>
        <w:gridCol w:w="1980"/>
        <w:gridCol w:w="1620"/>
        <w:gridCol w:w="10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คากลาง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ก่อสร้างวงเงิน</w:t>
            </w:r>
          </w:p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่ำกว่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สอบราคา</w:t>
            </w:r>
          </w:p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อนกรีตเสริมเหล็กภายในหมู่บ้านหนองกุง 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ท่านางแนว  อำเภอแวงน้อย   จังหวัดขอนแก่น  มี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ดำเนินการ  ดังนี้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จุด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ิวการจราจรคอนกรีตกว้า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รือมีพื้นที่ดำเนินการไม่น้อยกว่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รางเมตร  มีไหล่ทางลูกรัง  กว้างข้าง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โครงการตามแบบแปลนที่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ร้อมติดตั้งป้ายประชาสัมพันธ์โครงการจำนวน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่อนดำเนินการและหลังดำเนินการอย่างละ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รวมราคาค่าก่อสร้างทั้งสิ้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7,200.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ึ่งแสนสองหมื่นเจ็ดพันสองร้อยบาทถ้ว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จุด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2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ิวการจราจรคอนกรีตกว้า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รือมีพื้นที่ดำเนินการไม่น้อยกว่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รางเมตร  มีไหล่ทางลูกรัง  กว้างข้าง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โครงการตามแบบแปลนที่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 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ร้อมติดตั้งป้ายประชาสัมพันธ์โครงการจำนวน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่อนดำเนินการและหลังดำเนินการอย่างละ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168</w:t>
            </w:r>
            <w:r>
              <w:rPr>
                <w:rFonts w:cs="TH SarabunPSK" w:ascii="TH SarabunPSK" w:hAnsi="TH SarabunPSK"/>
                <w:sz w:val="34"/>
                <w:szCs w:val="34"/>
              </w:rPr>
              <w:t>,000.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84,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500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right="-241" w:firstLine="720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 xml:space="preserve">เอกสารแนบท้ายประกาศสอบราคาจ้างโครงการก่อสร้างถนนคอนกรีตเสริมเหล็ก  หมู่ที่ </w:t>
      </w:r>
      <w:r>
        <w:rPr>
          <w:rFonts w:cs="TH SarabunPSK" w:ascii="TH SarabunPSK" w:hAnsi="TH SarabunPSK"/>
          <w:sz w:val="34"/>
          <w:szCs w:val="34"/>
        </w:rPr>
        <w:t>1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4 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5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 xml:space="preserve">6,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7,</w:t>
      </w:r>
      <w:r>
        <w:rPr>
          <w:rFonts w:ascii="TH SarabunPSK" w:hAnsi="TH SarabunPSK" w:cs="TH SarabunPSK"/>
          <w:sz w:val="34"/>
          <w:sz w:val="34"/>
          <w:szCs w:val="34"/>
        </w:rPr>
        <w:t>หมู่ที่</w:t>
      </w:r>
      <w:r>
        <w:rPr>
          <w:rFonts w:cs="TH SarabunPSK" w:ascii="TH SarabunPSK" w:hAnsi="TH SarabunPSK"/>
          <w:sz w:val="34"/>
          <w:szCs w:val="34"/>
        </w:rPr>
        <w:t xml:space="preserve">8 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และหมู่ที่ </w:t>
      </w:r>
      <w:r>
        <w:rPr>
          <w:rFonts w:cs="TH SarabunPSK" w:ascii="TH SarabunPSK" w:hAnsi="TH SarabunPSK"/>
          <w:sz w:val="34"/>
          <w:szCs w:val="34"/>
        </w:rPr>
        <w:t>10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438"/>
        <w:gridCol w:w="1260"/>
        <w:gridCol w:w="1980"/>
        <w:gridCol w:w="1620"/>
        <w:gridCol w:w="10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คากลาง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ก่อสร้างวงเงิน</w:t>
            </w:r>
          </w:p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่ำกว่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สอบราคา</w:t>
            </w:r>
          </w:p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5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อนกรีตเสริมเหล็กภายในหมู่บ้านน้ำซับ 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ท่านางแนว  อำเภอแวงน้อย   จังหวัดขอนแก่น ผิวการจราจรคอนกรีตกว้า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รือมีพื้นที่ดำเนินการไม่น้อยกว่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7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รางเมตร  มีไหล่ทางลูกรัง  กว้างข้าง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โครงการตามแบบแปลนที่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 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ร้อมติดตั้งป้ายประชาสัมพันธ์โครงการจำนวน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่อนดำเนินการและหลังดำเนินการอย่างละ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รวมราคาค่าก่อสร้างทั้งสิ้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75,000.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ึ่งแสนเจ็ดหมื่นห้าพันบาทถ้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175</w:t>
            </w:r>
            <w:r>
              <w:rPr>
                <w:rFonts w:cs="TH SarabunPSK" w:ascii="TH SarabunPSK" w:hAnsi="TH SarabunPSK"/>
                <w:sz w:val="34"/>
                <w:szCs w:val="34"/>
              </w:rPr>
              <w:t>,000.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87,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500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right="-241" w:firstLine="720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 xml:space="preserve">เอกสารแนบท้ายประกาศสอบราคาจ้างโครงการก่อสร้างถนนคอนกรีตเสริมเหล็ก  หมู่ที่ </w:t>
      </w:r>
      <w:r>
        <w:rPr>
          <w:rFonts w:cs="TH SarabunPSK" w:ascii="TH SarabunPSK" w:hAnsi="TH SarabunPSK"/>
          <w:sz w:val="34"/>
          <w:szCs w:val="34"/>
        </w:rPr>
        <w:t>1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>4 ,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หมู่ที่ </w:t>
      </w:r>
      <w:r>
        <w:rPr>
          <w:rFonts w:cs="TH SarabunPSK" w:ascii="TH SarabunPSK" w:hAnsi="TH SarabunPSK"/>
          <w:sz w:val="34"/>
          <w:szCs w:val="34"/>
        </w:rPr>
        <w:t xml:space="preserve">6, </w:t>
      </w:r>
      <w:r>
        <w:rPr>
          <w:rFonts w:ascii="TH SarabunPSK" w:hAnsi="TH SarabunPSK" w:cs="TH SarabunPSK"/>
          <w:sz w:val="34"/>
          <w:sz w:val="34"/>
          <w:szCs w:val="34"/>
        </w:rPr>
        <w:t>หมู่ที่</w:t>
      </w:r>
      <w:r>
        <w:rPr>
          <w:rFonts w:cs="TH SarabunPSK" w:ascii="TH SarabunPSK" w:hAnsi="TH SarabunPSK"/>
          <w:sz w:val="34"/>
          <w:szCs w:val="34"/>
        </w:rPr>
        <w:t xml:space="preserve">8 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และหมู่ที่ </w:t>
      </w:r>
      <w:r>
        <w:rPr>
          <w:rFonts w:cs="TH SarabunPSK" w:ascii="TH SarabunPSK" w:hAnsi="TH SarabunPSK"/>
          <w:sz w:val="34"/>
          <w:szCs w:val="34"/>
        </w:rPr>
        <w:t>10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438"/>
        <w:gridCol w:w="1260"/>
        <w:gridCol w:w="1980"/>
        <w:gridCol w:w="1620"/>
        <w:gridCol w:w="10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คากลาง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ก่อสร้างวงเงิน</w:t>
            </w:r>
          </w:p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ต่ำกว่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สอบราคา</w:t>
            </w:r>
          </w:p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ุด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อนกรีตเสริมเหล็กภายในหมู่บ้านท่านางแนว 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ท่านางแนว  อำเภอแวงน้อย   จังหวัดขอนแก่น ผิวการจราจรคอนกรีตกว้า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รือมีพื้นที่ดำเนินการไม่น้อยกว่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รางเมตร  มีไหล่ทางลูกรัง  กว้างข้าง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โครงการตามแบบแปลนที่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 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21"/>
              <w:spacing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ร้อมติดตั้งป้ายประชาสัมพันธ์โครงการจำนวน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่อนดำเนินการและหลังดำเนินการอย่างละ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69.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37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>
          <w:trHeight w:val="4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7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อนกรีตเสริมเหล็กภายในหมู่บ้านโนนเขวา 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ท่านางแนว  อำเภอแวงน้อย   จังหวัดขอนแก่น ผิวการจราจรคอนกรีตกว้า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รือมีพื้นที่ดำเนินการไม่น้อยกว่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2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รางเมตร  มีไหล่ทางลูกรัง  กว้างข้าง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โครงการตามแบบแปลนที่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 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21"/>
              <w:spacing w:before="0" w:after="0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ร้อมติดตั้งป้ายประชาสัมพันธ์โครงการจำนวน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่อนดำเนินการและหลังดำเนินการอย่างละ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้าย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140</w:t>
            </w:r>
            <w:r>
              <w:rPr>
                <w:rFonts w:cs="TH SarabunPSK" w:ascii="TH SarabunPSK" w:hAnsi="TH SarabunPSK"/>
                <w:sz w:val="34"/>
                <w:szCs w:val="34"/>
              </w:rPr>
              <w:t>,</w:t>
            </w:r>
            <w:r>
              <w:rPr>
                <w:rFonts w:cs="TH SarabunPSK" w:ascii="TH SarabunPSK" w:hAnsi="TH SarabunPSK"/>
                <w:sz w:val="34"/>
                <w:szCs w:val="34"/>
              </w:rPr>
              <w:t>000</w:t>
            </w:r>
            <w:r>
              <w:rPr>
                <w:rFonts w:cs="TH SarabunPSK" w:ascii="TH SarabunPSK" w:hAnsi="TH SarabunPSK"/>
                <w:sz w:val="34"/>
                <w:szCs w:val="34"/>
              </w:rPr>
              <w:t>.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70,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  <w:t>500.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1" w:hanging="0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0680</wp:posOffset>
            </wp:positionH>
            <wp:positionV relativeFrom="paragraph">
              <wp:posOffset>81280</wp:posOffset>
            </wp:positionV>
            <wp:extent cx="415290" cy="33655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รันดร์  ศรีภิรม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่านางแน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Cordia New" w:hAnsi="Cordia New" w:eastAsia="Times New Roman" w:cs="Cordia New"/>
      <w:sz w:val="32"/>
      <w:szCs w:val="32"/>
    </w:rPr>
  </w:style>
  <w:style w:type="character" w:styleId="Style14">
    <w:name w:val="เนื้อความ อักขระ"/>
    <w:basedOn w:val="Style13"/>
    <w:qFormat/>
    <w:rPr>
      <w:rFonts w:ascii="Cordia New" w:hAnsi="Cordia New" w:eastAsia="Times New Roman" w:cs="Cordia New"/>
      <w:sz w:val="32"/>
      <w:szCs w:val="32"/>
    </w:rPr>
  </w:style>
  <w:style w:type="character" w:styleId="2">
    <w:name w:val="เนื้อความ 2 อักขระ"/>
    <w:basedOn w:val="Style13"/>
    <w:qFormat/>
    <w:rPr>
      <w:rFonts w:ascii="Cordia New" w:hAnsi="Cordia New" w:eastAsia="Times New Roman" w:cs="Cordia New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spacing w:before="240" w:after="0"/>
    </w:pPr>
    <w:rPr>
      <w:rFonts w:ascii="Cordia New" w:hAnsi="Cordia New" w:cs="Cordia New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4:10:00Z</dcterms:created>
  <dc:creator>took</dc:creator>
  <dc:description/>
  <dc:language>en-US</dc:language>
  <cp:lastModifiedBy>took</cp:lastModifiedBy>
  <dcterms:modified xsi:type="dcterms:W3CDTF">2011-06-06T04:24:00Z</dcterms:modified>
  <cp:revision>2</cp:revision>
  <dc:subject/>
  <dc:title/>
</cp:coreProperties>
</file>