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 </w:t>
      </w:r>
      <w:r>
        <w:rPr>
          <w:rFonts w:cs="TH SarabunIT๙" w:ascii="TH SarabunIT๙" w:hAnsi="TH SarabunIT๙"/>
          <w:szCs w:val="24"/>
        </w:rPr>
        <w:t>1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ลักเกณฑ์และวิธี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ะดำเนินการโดยวิธีการสัมภาษณ์และวิธีการประเมินบุคคลและผลงาน  ดังต่อไปนี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กณฑ์ในการคัดเลือก</w:t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กณฑ์ในการคัดเลือก  จะพิจารณาว่าผู้มีสิทธิ์เข้ารับการคัดเลือกแต่ละคนมีความรู้ความสามารถ  ทักษะประสบการณ์  และผลงานในอดีต  วิสัยทัศน์การปฏิบัติงานในตำแหน่งที่จะเข้ารับการคัดเลือกประวัติการรับราชการตลอดจนมีพฤติกรรมหรือคุณลักษณะต่างๆ อย่างไร โดยให้ผู้มีสิทธิเข้ารับการคัดเลือก  จัดทำและนำเสนอวิสัยทัศน์ในการเข้าดำรงตำแหน่งที่เข้ารับการคัดเลือก  และนำเสนอผลงานในอดีตที่ประสบความสำเร็จอาจเกิดจากการบริหารงานของผู้เข้ารับการคัดเลือกมาแล้ว  ซึ่งกำหนดเกณฑ์การให้คะแนนดังนี้</w:t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รรถนะหลักทางการบริหาร  การปฏิบัติในหน้าที่  ความประพฤติและคุณลักษณะอื่นๆ  จำนวน </w:t>
      </w:r>
      <w:r>
        <w:rPr>
          <w:rFonts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โดยพิจารณาจา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สัยทัศน์และผลงานที่ประสบความสำเร็จในอดีต  จำนวน  </w:t>
      </w:r>
      <w:r>
        <w:rPr>
          <w:rFonts w:cs="TH SarabunIT๙" w:ascii="TH SarabunIT๙" w:hAnsi="TH SarabunIT๙"/>
          <w:sz w:val="32"/>
          <w:szCs w:val="32"/>
        </w:rPr>
        <w:t xml:space="preserve">4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รอบรู้งานในหน้าที่  พิจารณาจากความรู้งานในหน้าที่ของตำแหน่งที่จะแต่งตั้งรวมทั้งความรู้เกี่ยวกับเหตุการณ์ปัจจุบันทางเศรษฐกิจสังคม และการเมืองโดยพิจารณาจา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สัยทัศน์ในการปฏิบัติงานในตำแหน่งที่ขอรับการคัดเลือก  จำนวน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สัยทัศน์ในการปฏิบัติงานในตำแหน่งที่ขอรับการคัดเลือก  จะต้องทำเอกสารเพื่อแสดงวิสัยทัศน์ในการปฏิบัติงานในตำแหน่งที่ขอรับการคัดเลือก  โดยควรจะนำเสนอข้อมูลด้านต่างๆ ดังนี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่วนบุคคล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แนวคิดในการปฏิบัติงานในตำแหน่งที่ขอ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พัฒนางานในหน้าที่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พัฒนาองค์การบริหารส่วนตำบล  หากได้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ที่ประสบความสำเร็จในอดีต  จำนวน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้ารับการคัดเลือกจะต้องจัดทำเอกสารแสดงผลงานที่ประสบความสำเร็จมาแล้วและเกิดประโยชน์ต่อทางราชการ  สามารถที่จะนำไปเป็นตัวอย่างแก่ผู้อื่นหน่วยงานส่วนราชการอื่นได้ เช่นการจัดโครงการใหม่ๆ ที่ประชาชนได้รับประโยชน์จำนวนมาก  หรือการคิดค้นแนวทางบริหารงาน และสามารถนำไปปฏิบัติจนประสบผลสำเร็จได้ผลดียิ่งขึ้น  โดยให้จัดทำเป็นเอกสารนำเสนอคณะกรรมการคัดเลือก 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าจจัดทำรวมกับวิสัยทัศน์ก็ได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ในการบริหาร  จำนวน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ในการบริหาร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เช่น หลักการบริหารสมัยใหม่การบริหารการเปลี่ยนแปลง  การบริหารเชิงกลยุทธ์  เทคนิคการบริหารต่างๆ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จากเอกสารวิสัยทัศน์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จากการสอบสัมภาษณ์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ในการบริหารอย่างมืออาชีพ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การตัดสินใจ  การคิดเชิงกลยุทธ์  ความเป็นผู้นำ  ปฏิภาณไหวพริบความสามารถในการแก้ไขปัญหาต่างๆ ปัญหาเฉพาะหน้าของผู้เข้า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ในการบริหารงานบุคคล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การยืดหยุ่นและปรับตัว  ทักษะในการสื่อสาร  การประสานงานส่วนอื่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ิกภาพและภาวะผู้นำ  จำนวน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โดยพิจารณา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ประพฤติและค่านิยมสร้างสรรค์ที่จะเป็นสำหรับนักบริหาร  จำนวน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การมีพฤติกรรมที่เหมาะสมกับตำแหน่งหน้าที่และภารกิจของส่วนราชการ  เช่น มุ่งประโยชน์ของส่วนรวม  มีความซื่อสัตย์  ครองตน  ครองคน  ครองงาน โดยธรรม กล่าวคือ กล้าคิด  กล้าทำ  กล้านำ  กล้าเปลี่ยน  มีความโปร่งใส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อุตสาหะ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พิจารณาจากการมีมานะ อดทน  และเอาใจใส่หน้าที่การงาน  กระตือรือร้นในการปฏิบัติงาน  อุทิศเวลาให้ราชการมีความขยันหมั่นเพียร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นุษยสัมพันธ์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สามารถในการปฏิบัติงานร่วมกับผู้อื่นอย่างมีประสิทธิภาพ  ยอมรับฟังความคิดเห็นของผู้อื่น  ยอมรับในความสามารถของผู้ร่วมงานทุกระดับ  แก้ไขและลดข้อขัดแย้งอันอาจจะเป็นอุปสรรคต่องานราชการและความสามารถในการสร้างความสัมพันธ์อันดีกับประชาชนผู้มาติดต่อรวมทั้งเต็มใจในการให้ความช่วยเหลือและบริการผู้มาติดต่อ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ในการสื่อความหมาย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สามารถในการแสดงความคิดเห็นที่เกี่ยวข้องกับการปฏิบัติงาน  การสื่อสารกับผู้บังคับบัญชา  ผู้ใต้บังคับบัญชาและเพื่อนร่วมงาน  ความสามารถในการใช้ภาษาอย่างเหมาะสม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มั่นคงในอารมณ์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หนักแน่นของสภาวะอารมณ์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ฉ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ภาณไหวพริบ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สามารถในการตัดสินใจแก้ไขปัญหาเฉพาะหน้าได้อย่างทันท่วงที  และมีเหตุผลเป็นที่ยอมรับได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ุณสมบัติของผู้สมัครคัดเลือก  คะแนนเต็ม  </w:t>
      </w:r>
      <w:r>
        <w:rPr>
          <w:rFonts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ได้แก่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ได้รับเงินเดือน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ดำรงตำแหน่ง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ราชการ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วินั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 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ดีความชอบ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 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ณฑ์การตัดสิน  ผู้ที่ได้รับการคัดเลือกเพื่อแต่งตั้งให้ดำรงตำแหน่ง  จะต้องได้คะแนนการสัมภาษณ์และการประเมินคุณสมบัติไม่ต่ำกว่า ร้อยละ  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ระดับผู้ได้รับการคัดเลือก</w:t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คัดเลือกจะจัดทำประกาศผลการคัดเลือก  โดยจัดทำบัญชีชื่อผู้ที่ผ่านการคัดเลือก  การจัดเรียงลำดับผลคะแนนตามข้อ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ายงานผลการคัดเลือกแก่คณะกรรมการพนักงานส่วน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ขอนแก่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เห็นชอบและแจ้งให้ 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ผู้ได้รับการคัดเลือกให้ดำรงตำแหน่งที่คัดเลือกตามลำดับต่อไป</w:t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มีผู้ผ่านการคัดเลือกมากกว่าจำนวนตำแหน่งว่าง และภายหลังมีตำแหน่งว่างเพิ่มอีก  องค์การบริหารส่วนตำบล  อาจของความเห็นชอบแต่งตั้งผู้ได้รับคัดเลือกที่อยู่ลำดับถัดไปตามประกาศผลการคัดเลือกนั้นให้ดำรงตำแหน่งได้  ภายใน  </w:t>
      </w:r>
      <w:r>
        <w:rPr>
          <w:rFonts w:cs="TH SarabunIT๙" w:ascii="TH SarabunIT๙" w:hAnsi="TH SarabunIT๙"/>
          <w:sz w:val="32"/>
          <w:szCs w:val="32"/>
        </w:rPr>
        <w:t xml:space="preserve">6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 หรืออาจดำเนินการคัดเลือกใหม่ก็ได้ทั้งนี้ให้อยู่ในดุลยพินิจของคณะกรรมการพนักงานส่วน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620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3">
    <w:name w:val="เนื้อความ 3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20:00Z</dcterms:created>
  <dc:creator>indy</dc:creator>
  <dc:description/>
  <cp:keywords/>
  <dc:language>en-US</dc:language>
  <cp:lastModifiedBy>Windows User</cp:lastModifiedBy>
  <dcterms:modified xsi:type="dcterms:W3CDTF">1980-01-03T18:49:00Z</dcterms:modified>
  <cp:revision>4</cp:revision>
  <dc:subject/>
  <dc:title/>
</cp:coreProperties>
</file>