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1"/>
        <w:gridCol w:w="23"/>
        <w:gridCol w:w="231"/>
      </w:tblGrid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drawing>
                <wp:inline distT="0" distB="0" distL="0" distR="0">
                  <wp:extent cx="95186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นว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ชนะการเสนอราคา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ว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 xml:space="preserve">สอบราคาจ้างโครงการปรับปรุงระบบประปาหมู่บ้าน บ้านท่านางแนว หมู่ที่ 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2,8,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ซึ่งมีผู้ ได้รับคัดเลือกให้เป็นผู้เสนอราคา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นั้น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ลปรากฏว่า มีผู้ที่เสนอราคาที่ดีที่สุด ดังนี้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523588900" r:id="rId3"/>
              </w:objec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ป็นราคาที่รวม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VAT            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617044067" r:id="rId5"/>
              </w:objec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ป็นราคาที่ไม่รวม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VAT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9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43560</wp:posOffset>
                      </wp:positionH>
                      <wp:positionV relativeFrom="paragraph">
                        <wp:posOffset>-647065</wp:posOffset>
                      </wp:positionV>
                      <wp:extent cx="4383405" cy="16205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3405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00"/>
                                    <w:gridCol w:w="1850"/>
                                    <w:gridCol w:w="10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ยการที่พิจารณ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ู้เสนอราคาดีที่สุ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คาที่เสน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color w:val="66006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โครงการปรับปรุงระบบประปาหมู่บ้าน บ้านท่านางแนว หมู่ที่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color w:val="660066"/>
                                            <w:sz w:val="32"/>
                                            <w:szCs w:val="32"/>
                                          </w:rPr>
                                          <w:t>2,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color w:val="66006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นแก่นสินสุวรรณ์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color w:val="660066"/>
                                            <w:sz w:val="32"/>
                                            <w:szCs w:val="32"/>
                                          </w:rPr>
                                          <w:t>(199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color w:val="660066"/>
                                            <w:sz w:val="32"/>
                                            <w:szCs w:val="32"/>
                                          </w:rPr>
                                          <w:t>685,000.00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5.15pt;height:127.6pt;mso-wrap-distance-left:9pt;mso-wrap-distance-right:9pt;mso-wrap-distance-top:0pt;mso-wrap-distance-bottom:0pt;margin-top:-50.95pt;mso-position-vertical-relative:text;margin-left:4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00"/>
                              <w:gridCol w:w="1850"/>
                              <w:gridCol w:w="1053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การที่พิจารณา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เสนอราคาดีที่สุด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คาที่เสน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ngsana New" w:hAnsi="Angsana New"/>
                                      <w:color w:val="660066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ปรับปรุงระบบประปาหมู่บ้าน บ้านท่านางแนว หมู่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660066"/>
                                      <w:sz w:val="32"/>
                                      <w:szCs w:val="32"/>
                                    </w:rPr>
                                    <w:t>2,8,9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ngsana New" w:hAnsi="Angsana New"/>
                                      <w:color w:val="660066"/>
                                      <w:sz w:val="32"/>
                                      <w:sz w:val="32"/>
                                      <w:szCs w:val="32"/>
                                    </w:rPr>
                                    <w:t>ขอนแก่นสินสุวรรณ์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660066"/>
                                      <w:sz w:val="32"/>
                                      <w:szCs w:val="32"/>
                                    </w:rPr>
                                    <w:t>(1996)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660066"/>
                                      <w:sz w:val="32"/>
                                      <w:szCs w:val="32"/>
                                    </w:rPr>
                                    <w:t>685,000.0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าศ ณ 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๒ กันยายน ๒๕๕๔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21"/>
          <w:szCs w:val="21"/>
        </w:rPr>
      </w:pPr>
      <w:r>
        <w:rPr>
          <w:rFonts w:cs="Tahoma" w:ascii="Tahoma" w:hAnsi="Tahoma"/>
          <w:vanish/>
          <w:color w:val="000000"/>
          <w:sz w:val="21"/>
          <w:szCs w:val="21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8890</wp:posOffset>
                  </wp:positionV>
                  <wp:extent cx="415290" cy="33655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 นิรันดร์ ศรีภิรมย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ำแหน่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5:00Z</dcterms:created>
  <dc:creator>ส่วนการเงินและพัสดุ</dc:creator>
  <dc:description/>
  <cp:keywords/>
  <dc:language>en-US</dc:language>
  <cp:lastModifiedBy>User</cp:lastModifiedBy>
  <dcterms:modified xsi:type="dcterms:W3CDTF">2011-09-15T08:17:00Z</dcterms:modified>
  <cp:revision>4</cp:revision>
  <dc:subject/>
  <dc:title> </dc:title>
</cp:coreProperties>
</file>